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 (turns screen display on/off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get annoyed at your batch files for displaying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en though you have ECHO OFF?  It's because ECHO OF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able text sent to DOS string handler. 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cept string sent to the BIOS string handler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get those messages which do appear.  DISPL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lls you which video mode you're in, moves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rows (or makes it disappear) and cl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screen, even if you use an EGA with 43 rows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just make the top half clea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stated specifically to be otherwise, all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any letter may be in capital or small letter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if it says to type the letter "T",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mall letter "t" as well.  If it specifically m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ds "SMALL" or "CAPITAL", then you must typ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ropriate form.  Computer users often use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LC/lower case" or "UC/upper case" for small/capita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SPLA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get the help lis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ike the other programs in the serie, this progra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use the "RUN" parameter, although a very small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become memory resident if you use either the "ON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OFF" parameter.  Whether there is a need to ma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y resident or not is completely transpar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the screen from displaying anything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F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anything you type to the screen, such as DIR, RENAME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no longer display because both the DOS and BIO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r, which relies on BIOS interrupt 10h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ly, this sets the string handler to be turned o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5,535 carriage returns (carriage returns are called &lt;ntr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xt).  After 65,535 &lt;ntr&gt;s have been typ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, screen display will turn ON.  (at t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, it'll take almost two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display turned OFF for the next 20 &lt;ntr&gt;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F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F 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choose to place a space between the word "OFF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r not, but the word "OFF" must be spelled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F 2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ge allowed for this is 1 - 255.  Values below 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be useful because right after DISPLAY runs, DO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a few &lt;ntr&gt;s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softwares and DOS features will work while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FF, but you will not be able to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're running your softwares, your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bably write directly to the screen and not be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ending on your software, some features may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may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et the display to be turned OFF, you can turn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your batch file to know what mode your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, you can find the video mod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V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ecks the video mode of your screen and exi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error level to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40 colum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40 column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80 column black and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80 column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320 x 200 graphic mode in four colors (4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320 x 200 graphic mode in black and whit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640 x 200 graphic mode in black and white (80 col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monochrome moni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use EGA/VGA and your software aborted prematu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, your screen may be in a state with highe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locate the cursor on a row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ollowing the present line, like row 5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5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make the cursor disappear, then choose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greater than what you can see, lik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L51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ocates the cursor on row 51, which is not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r CGA/monochrome/EGA/VGA.  The range is 1 -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make selected number of rows to clear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43 rows on an EGA monitor set to display 43 r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43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ears all 4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lears the default of 2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ge allowed is 5 - 80 rows.  The screen is fil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ribute chr$(7), which is normal white character on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automatically adjusts for various wid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DISPLAY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 for the DISPLAY ON, and DISPLAY OFF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 are regular program features.  With th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s, the program will first check to see if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 of itself (under 1 kb) is in memory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egment is not in memory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utomatically become memory resident and turns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display for the given number of &lt;ntr&gt;s (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, the given number of lines of text)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segment is already in memory, then it will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emory resident program so that the memory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will intercept the required number of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ext sent to it, or reset the memory residen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 that it no longer intercepts the text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on't understand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entered something which the program did not underst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errors are accompanied by setting error level =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r batch file to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row value must be within C5 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batch file tried to clear a certain number of row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within the batch file had a bad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ocation must be within L1 - L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location value was not within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value must be between OFF1 - OFF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imply OFF&lt;ntr&gt; for permanently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FF parameter wa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screen, DOS version you used, which software et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ble to make it work on you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5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.  $10 US/Cdn for an improved on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out.  Please specify diskette type, or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-1/4" 360kb diskette.  We don't charge extra for 3-1/2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shipping and handling is included in the $10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nk charges us $4 to cash a U.S.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DISPLAY.EXE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ows batch files to turn OFF text sent to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tells the video mode of the screen, clear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locates the cursor or make i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, on April 1989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shorter, more permanent address? 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