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/o Halliburto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    P.O. Box 122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            Cai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            Egy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       5 Dec,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S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you for your letter of November 5. I'm sorry that I took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to reply but as you can see I travel around a fair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try to answer your letter in order 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ndex %1 %2 %3 refers to the general syntax of DO and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command. It means that if you had an entry in BATCH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:\wp51\wp 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typed DO WP QUESTION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would execute the word perfect program (wp) from the e:\wp51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and load up the question.doc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executes exactly as a normal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/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you were doing it is the only way. However I've writt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allows you to collect all the batch files on one 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BATCH.LOG. This means that if you wanted to make a BATCH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drives c: d: &amp; e: you will now only have to combine 3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COLLECT d: at the DOS prompt ( to generate D:\BATCH.LOG etc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 uses WHERE.COM ( a P.C. Magazine utility ) to writ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 to a file named BAT.LST. GATHER.EXE then writes the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.LOG ( or BATCH.NEW if BATCH.LOG already exists ) in 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underst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COLLECT.BAT , GATHER.EXE and WHERE.COM must all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rive directory and the BATCH.LOG file will be gene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ot directory of the designate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/</w:t>
      </w:r>
    </w:p>
    <w:p>
      <w:pPr>
        <w:pStyle w:val="PreformattedText"/>
        <w:bidi w:val="0"/>
        <w:spacing w:before="0" w:after="0"/>
        <w:jc w:val="left"/>
        <w:rPr/>
      </w:pPr>
      <w:r>
        <w:rPr/>
        <w:t>#.BAT is a batch file created by DO from your BATCH.LOG file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n executed by DOS. It doesn't matter if you erase it or no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creates a new one every time it exec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easy to change the C:\BATCH.LOG and C:\#.BAT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you can make minor changes with PCTOOLS or DEBUG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allows you to edit program files.If you tr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you should not usae the original. Make a copy first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of the relevant piece of code (so you know what to look f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((Fptrr = fopen("c:\\batch.log", "r")) == NULL)    ***here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{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("\nCannot open C:\\batch.log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(1);</w:t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/* file error - exit     */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}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argv[1][0]=='?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{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=argv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arch++;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st();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((Fptrw = fopen("c:\\#.bat", "w")) == NULL)   ****here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\nCannot open C:\\#.ba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(1);</w:t>
        <w:tab/>
        <w:tab/>
        <w:tab/>
        <w:tab/>
        <w:tab/>
        <w:tab/>
        <w:tab/>
        <w:tab/>
        <w:tab/>
        <w:tab/>
        <w:tab/>
        <w:tab/>
        <w:tab/>
        <w:tab/>
        <w:tab/>
        <w:t>/* file error - exit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marked occurences are where the files are actually 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by changing these you can change the de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his has been of use to you. At least you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BATCH.LOG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ask one small favour. Perhaps you could pass on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to the 'Monthly Additions' library. I don't know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m but presumably there are other people who c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 from COL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you for your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ham Duns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asof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