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 ERROR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TR takes the ERRORLEVEL (exit code) generated b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ring containing that number, and passes the str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it were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ELSTR allows the ERRORLEVEL set by one program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y another program.  ELSTR is used predominantly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If you haven't guessed already, ELSTR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TR "filespec" "parameters" "next_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pec" is the name of a file, including extension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That is, "A:\UTILS\TEXTWIDTH.EXE" is a valid file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WIDTH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s" is the list of parameters to the file named by "filespe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.TXT /P12 /V3" is an acceptable parameter string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_program" is the name of a program or batch fi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Next_program can include the dummy string "%%E" ("%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a batch file), which refers to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.  "ECHO The last errorlevel set was %%E"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program string (to be used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omit any of the double quotes;  they must all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"filespec" nor "next_program" may be ram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TR "C:\BATS\CHOICE.COM" "" "TYPE MYFILE%%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a batch file, runs the program C:\BATS\CHOICE.CO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then executes the command TYPE MYFILEx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CHOICE is a program that accepts a number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ERRORLEVEL equal to the number typed (see lis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if the user enters "4," the above lin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"TYPE MYFILE4.TXT." If the user enters "7,"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ecute the command "TYPE MYFILE7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reate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at the DOS prompt.  Press &lt;enter&gt; afte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102 3D 3D 3E 20 24 03 50 41 4B 49 4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DX,[0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DX,[0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[0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 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L,[0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SI,[0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     BYTE PTR [010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010D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AL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[010D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[010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ry testing ELSTR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TR "CHOICE.COM" "" "ECHO You entered the number 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e a "==&gt;" prompt.  Enter a number between 0 and 255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.  The screen should now say "You entered the number 12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 AND COMMENTS ABOUT ELST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7 N. Sherid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