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mmand  line for EP can vary greatly , 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 of vali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 [keys]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 [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 "message [keys]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 "[key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ext found between the double quote marks is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 output  device.  The  double  quote ( " )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hat can not be sent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ext found between the brackets is  used  to  vali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entry. The left and right brackets ( [] ) a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 that can not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redirection and piping is supported by 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...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Exit DOC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