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</w:t>
      </w:r>
      <w:r>
        <w:rPr/>
        <w:t>E 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xtended Pause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Version 1.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WeeBee 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P.O. Box 1617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Pittsburgh , PA 152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pyright (C) 1986,19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..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Exit DOC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