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code must be tested starting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 exp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 "Enter A , B , or C" [B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IF command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05 GOTO LABEL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00 GOTO LABE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3 GOTO LABELKE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 GOTO LABELKE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LABEL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examples on how to use EP , view file EP-DO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xit DO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