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returns a Dos Errorlevel code when used with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would be convenient to have an updating clock vi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batch file thus giving the file an active 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detect any of the alphanumeric keys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of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KEY 21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ollowed by the X and then the Y co-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-ordinates, and the clock will appear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is program does not read or write to files, I will not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lost data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Humen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