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ltifunction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John Knau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# 75236,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by John Knauer,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                  Introdu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               Introdu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                Introdu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                 Introdu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              Introdu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                Introdu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Options              Introduction 5 (also see 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                Introdu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Codes         Introdu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Options Explained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    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    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 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drives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Hints           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            Appendix 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 is a powerful BATch file utility that performs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from asking a  simple  Y/N  question  and  accept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to  checking  for  formatted  disks,  as  well  as  EM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other smaller utilities, IFF incorporates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ne  package  under  one name, IFF.  IFF uses DOS' ERRORLEVE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let your BATch file know what IFF has or has not fou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information  on  ERRORLEVEL  please  check  your DOS manual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FF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you can test the return codes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F - COPYRIGHT 1989 by John Knauer,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 granted  a  limited  license  to  use,  share,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FF for NONCOMMERCIAL us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this  notice  and  Copyright  information  is 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no fee may  be  charged  for  such  copying  and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-clubs  and  user  groups distributing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basis providing that the  entire  IFF  pack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ying   documentation   files   is   include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and no more than a nominal  fee  (not  to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) is charged for such copying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IFF  may  ONLY  be  distributed  in 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FF useful and convenient to use, I encourag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 registration  ($20)  includes  a disket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FF and one upgrade to the next major version of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gistration ($25) includes a diskette and pre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current  version of IFF as well as a diskette and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the next major version of IFF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te the current version number of  the  softwa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using and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Knau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field,  CT 0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 may  not use this product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 or government  organization  without  p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fee.  Site  licenses  and commercial distribution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Contact me at  the  above  address  for  mor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license  allows the use of the software within you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transferable.  This allows internal use and copy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by  as  many  users/machines  as you have contracted f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Site License allows unlimited copying  of  the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use by your company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distribution of the software with commerci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manufactured  by your company.  This license is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is provided on an as-is basis without warranty 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  Knauer,Jr.  makes  no  warranties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 to,  merchantability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purpose.   In  no event shall John Knauer,Jr.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 or consequential damages arising from the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ail to abide by the terms of this licen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y The Ostrich Of Paradise Drop An Egg On The Ho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Merce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 is  a  supported utility that has grown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, with the help of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is in alphabetic order and the Appendi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BATch  files for your easy reference.  These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vidual demonstration BATch files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gain to Mike Todd of The Source, Dr. File F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Bag, and Gary Snider of Rocky Road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nd to Brigid, for all her patience and  understand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ritte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Jan.86  Checked for file on specified drive (option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a Y/N question (option 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  Feb.86  Added the Menu option (option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option (option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disk space (option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1   Mar.86  Added the 2 option to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0   Apr.87  Added a chime to all reques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option.  Prom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0-Z for Menu and Prom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 2 option from the E option.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will report 99 and 89 on all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wrote and condensed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0   Apr.88  eXpanded mem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 memory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ption. Lab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to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keyboard, a response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you're presented with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t Crtl.Break out of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.00   Jun.89  Date option now automatically updates I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ing to tell IFF where to find itself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option, same as sCan, but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option allows strings to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Environment variable named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* NOT IN MULTI-TASKING ENVIRONMENTS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drives option lists ALL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DOS Environment variable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option and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endar Day, Default responses, Month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, Pause # of seconds between ch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use DOS enVironment, Wait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Z "Sleep/Quiet" - do not 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longer writes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with  version  5.0  are "sub-options".  They allow more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ility without the need for a configuration program.   If  you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ption  to an option that does not utilize that sub-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ignored.  Also note, the Input option  and  enVironmen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NOT WORK IN MOST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esting  IFF's  results,  you  should  test 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turn code first, i.e. check for 99 then 89 etc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'blanket' IF statement to catch any err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60 GOTO [your error 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tch any result greater tha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remember IF ERRORLEVEL nn .....  will catch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nn.  Please consult your DOS 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,  the latest version of IFF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ag, and Rocky Road.  I can be contacted for problems,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mments  at  the  above  address, CompuServe (75235,1466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.EXE        The actual I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_?.BAT      Several demonstration BATch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????.???  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.FRM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F  &lt;option&gt;&lt;sub-option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           Sub-options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     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rAm             n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sCan            n                   d: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ate            cmn                 d:\path\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xist           n                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ind            n                   d: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nput           np#w##z           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Label           n                   d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enu            d#nvp#w##z          d:\path\filename.ex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ompt          d#nvp#w##z    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estion        d#nvp#w##z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seaRch          n                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ize            n                   d: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Test drives     nv                  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Wait            nsw##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panded        n                  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/space-blank                           gives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F Pd4p1vw3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ranslates - IFF prompt option; default to  "4";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the chimes to 1 second intervals; store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variable IFF; wait 30 seconds, if no respons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 Set  the parameter LIMIT to 4, ie., only accept inputs of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-Op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alendar day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efault response  #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 month      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- no error msgs.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pause/chime       # of seconds[default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econds not min.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- environment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 wait then cont.   ##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- sleep/quiet         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           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th\          Pathnam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    The name of the file to which the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ld Cards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       Single line of text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        Number of K your tes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        Number of minute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     Disk volume label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LENGTH        Length of string variab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          Keyboard input limit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         Number of 16k EMS page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     Disk Driv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     Disk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9     Not enough room(Disk,RAM,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     Parame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     Sub-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     Wai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NO or File not found or Wro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10     Search's return cod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35     Menu &amp; Promp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35     Drive te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31    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12   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7     Sunday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YES or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        79,69,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       99,89,69,68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   99,89,69,68,20,1-7,1-12,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      99,89,69,68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       99,89,69,68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      79,69,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      99,89,69,68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      99,89,69,68,59,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     69,68,59,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   69,68,59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     99,89,69,68,20,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       99,89,79,69,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drive  79,69,68,1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       69,68,5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   79,69,6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-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th IFF v5.0 are sub-options that allow you  to  "customize"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nterface.  Here is a brief descrip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  sub-option takes a 1 character paramete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efault response.  If the user pressed &lt;RETURN&gt; 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their input.  Example:  IFF Pd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IFF to prompt you with:  Your Choice?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n   sub-option  simply  tells  IFF that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y of it's messages.  Example:  IFF Pd0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  sub-option allows you to alter  how  often  IFF  ch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input.  The default is every 4 seconds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chime every second, so:  IFF Pd0p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up to a 9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  sub-option allows you to store a response in  DOS'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IFF  creates  a  variable  named IFF in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is does not work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is sub-option, IFF still returns an errorlevel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w   sub-option  causes  IFF  to "Time-Out"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This is useful for un-attended operation.  Simply  specif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seconds  to  wait  before continuing, from 01-99.  N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2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 the  z  sub-option.  This simply tells  IFF  tha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c  and  m  sub-options, please see the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s  sub-option, please see the Wa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roduction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A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79,69,68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option allows you to test the amount of usable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FF finds the actual amount of available RAM,  not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installed.   This  allows  you  to check if a system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sets DOS' ERRORLEVEL BATch variable to 79  if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 RAM,  or  0  if  the  available RAM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for 384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A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will respond with  Want: 384   Have: nnn   where  nn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amount  of  RAM.   If  nnn  is equal to or greater than 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UST USE THE 'K'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dn't want IFF to display "Want... Have...." and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's error messages, add the  n  sub-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An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Cn  d: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an  option allows you to search the specifie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filename.ext.  Unlike the E option, discussed later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ll search the whole drive, through ALL sub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IFF will change the default drive  and  sub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 sets  DOS' ERRORLEVEL BATch variable to 99 if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, 89 if the disk is not formatted, 20 if the file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0 with the default drive and subdirectory changed to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logged onto drive A:, and you invoke I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C C: procom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F finds procomm.exe on drive C: then  IFF  will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 drive  to  c:  and  the default subdirectory of drive C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here procomm.ex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d not want IFF to display any of it's error mess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the  n  sub-option to yo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Cn c: procom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Dcmn d:\path\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1-7,1-12,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e   option is used to ensure that the DOS System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at least to the date stored in IFF (6-05-89 on  initial 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 be  a  very  useful  function  to  run in systems whe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entries are made.  This ensures that  the  operator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  or  reset the System Date to an earlier date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run a program that delivers a message that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see or whatever other operation you deem necessar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 to use this option.  First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ate is less than the date stored  in  IFF,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set to 20.  If the System Date is equal to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ored in IFF, ERRORLEVEL will be set to the number of the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eek  (1-Sunday,  2-Monday,  etc.).  Next,  if your system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date stored in IFF and the second parameter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F.EXE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D C:\UTILITY\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|  (not needed under DOS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ate in IFF will be updated so that the next time you ru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against this more current date.  Again,  ERRORLEV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to  the number of the day of the week.  If the IFF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n ERRORLEVEL will be set to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second parameter on  the  command  li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date  is  greater  than the date stored in IFF, IF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(unless you are using DOS 3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find out what date IFF has  stored  internally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DIR  IFF.EXE.  When IFF updates it's date, the date DOS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,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ersion 5.0 are the sub-options  c and  m .  Wh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D options they will report the calendar date, or the mont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at the date is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ort an ERRORLEVEL of 1-31.  If you  needed  to 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it wa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IFF's error messages, also add the sub-option  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Dn  or  IFF Dcn  or  IFF D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En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ist  option tests for the existenc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DOS' EXIST BATch file command, if the disk drive door  is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isk is not formatted, you won't get the 'Abort,Retry or 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sets DOS' ERRORLEVEL BATch variable to 99 if the driv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pen,  89 if the disk needs to be formatted, 20 if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or 0 if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IFF's error messages add the  n 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ed  to  test  for  the  existence  of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BAT in the subdirectory named \BATCH on drive D: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D:\BATCH\PROGRA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f no error messages are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n D:\BATCH\PROGRA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Fn  d: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d option allows you to search the specified driv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 of filename.ext.  Unlike the C option, discussed earli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ption will search the whole drive, through ALL  subdirectori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file  is found, IFF will NOT change the default driv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where the file was found.  This is useful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if a file i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sets  DOS' ERRORLEVEL BATch variable to 99 if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, 89 if the disk needs is not formatted, 20 if the file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or 0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F c: procom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FF finds procomm.exe on drive C: it simply returns 0 i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o let you know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d not want IFF to display any of it's error mess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the  n  sub-option to yo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Fn c: procom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Inp#w##z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79,69,68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put option allows you to receive a string inpu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store it in the DOS Environment.  The string  i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named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IFF to presen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?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  &lt; 6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formation would then be stored in the environment variable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information you would use this command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IFF%==&lt;something&gt; &lt;do 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THIS OPTION DOES NOT WORK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Ln d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option tests for LABEL as the volume label of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FF finds a volume label on drive d: and it matches LABEL, I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RRORLEVEL to 0.  If there is no match, then ERRORLEVEL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 ERRORLEVEL will be set to 99 if the drive door is open, 89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not formatted, or 69 if there is a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test for BACKUP_UTLS  as  the  volume  lab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L A: BACKUP_U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anted to see if a disk had any label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here we didn't specify a volume  label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ensure  that  all  your disks are labeled.  If a blan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was found, you could invoke a volume labe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rror messages are desired, add the  n  sub-opt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Ln A: BACKUP_U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Md#np#vw##z d:\path\filename.ex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59,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'extension' of the Question option,  discussed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llows  for  more  than a YES or NO response.  Filenam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reate in the form of a menu with up to 36 options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MIT option is not selected, then IFF will only accep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-3, but with LIMIT set as Z, IFF will allow 0-Z! The  respons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- 0 1 2 3 4 5 6 7 8 9  A  B  C  D  E  F  G  H  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- 0 1 2 3 4 5 6 7 8 9 10 11 12 13 14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23 24 25 26 27 28 29 30 31 32 33 34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 will  set  DOS'  ERRORLEVEL BATch variable to you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, a response of 1 will set ERRORLEVEL to 1 etc. 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an not be found, IFF will set ERRORLEVEL to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ENU.FIL contains     --&gt; : This is a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Start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3 -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0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voke IFF by --&gt; : IFF M C:\MENU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fault limit of 3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This is a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will print the text     : Start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ompt you with    :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Choice ?" --&gt;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3 -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0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n  sub-option to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your  specified  or  the default response rang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ill remain on the screen  until  the  correct  respo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Pd#np#vw##z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69,68,59,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mpt  option allows you to create a menu with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This option allows you the flexibility to  promp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more  than  2  options  on  your  menu 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to be loaded and printed as with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MIT is the limit on keyboard response.  If you only want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,  you  would specify 2: IFF P 2, IFF would then only accept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letters, you would invoke IFF with: IFF P E, IFF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0-9,A,B,C,D or E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f you do not specify LIMIT, IFF will default to 3 (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). See the Menu option for the key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SAMPLE BATCH FILE USING THE PROMP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B -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0 -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will only allow 0-9, A &amp; B. The advantage of Prompt  is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a separate "menu" file, but if you want to easily chang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you should use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Qd#np#v2##z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69,68,59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simply prompts you for a Y(es) or  N(o)  respon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can  be  any  question,  up  to  80  characters long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with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20 when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(o) and to 0 with a Y(es)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Y,y,N  or  n is accepted.  The prompt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the Y or 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 will suppress the printing of the command line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along with the Y(es) or N(o) 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Q Do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Rn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69,68,20,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is an extension of Exist.  With Search, you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up to ten (10) filenames, that you  wish  to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ets DOS' ERRORLEVEL BATch variable to 99 if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, 89 if the disk is not formatted, 20 if the text file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no  files were found, or 1-10 based on the position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.LST contains        --&gt; : C:\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B:\SETU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A:\MA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D: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D:\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voke IFF with --&gt; : IFF R C: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will test for the existence of each filename listed in C:\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it  finds a match.  IFF will set ERRORLEVEL to the pos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:\STARTUP.BAT is  found,  the  return  code  will  be 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MACRO.COM  is  found  first  (the first 2 were not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ll be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Sn d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99,89,79,69,68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llows you to test the amount  of  available 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drive,  AND  it  also  lets you test to see if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99 if the  driv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pen,  89  if  the disk is not formatted, 79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[see note!!], based on the AMOUNT you specify or  0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An  empty  formatted  floppy  disk, formatted under DOS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[not the high capacity AT disks] DOES NOT really contain 36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The actual size is 35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use  only  the  'K'  amount.  For example; 12,288 is 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,144 is 256k not 262k.  If you need 512,485 you can test  with  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test the disk in drive C: for 128k of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your BATch file, you woul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S C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: 128    Have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amount of space left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also be use to test for a  valid  drive. 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S 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will report 'Not enough space' for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n  sub-option to suppress all messages from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T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79,69,68,1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drives  check what disk drives ar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 v  sub-option, all active  drive  let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in DOS' Environment in the variable IFF.  If you do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ption, IFF sets DOS' errorlevel to the response code (see Menu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alid dri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active drives A: -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heck for all drives and set the environment variable IF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leve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D: did  not  respond,  the  variable  would  look  lik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 C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n  sub-option to suppress all messages from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Wnsw##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 Codes: 69,68,5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does  simply that, wait.  MINUTES specifies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ait before continuing with your BATch file.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 sub-option, then MINUTES become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W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would wait 4 minutes or until someone pressed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W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 would  wait  only  4  seconds  or until someone pressed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n  sub-option to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X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ed option tests for 1 - if EMS memory is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if  there are PAGES available.  You specify the number of 16k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you wan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79 if  ther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 PAGES,  20  if  no  EMS memory is installed and 0 if enoug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test for 3 pages (48k) of EMS memory 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:3    Hav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number of available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n  sub-option to suppress all messages from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John Knauer, Jr.                            Date: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okfield, CT 0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__________________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:(____)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Partial - disk + 1 free major upgrade . X 2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Full - disk &amp; printed manua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ree major upgrade............ X 2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# of copies x 2.00 for shipping.................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overseas orders please)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total.......................................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residents, please add sales tax ....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-total * applicable rate)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eck Enclosed              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C.O.D.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5.25" diskette will be sent unless otherwise spec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allow 15 days for checks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DO NOT send cas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m  interested  in  knowing  more  about  you, 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elps channel my efforts in the directions you wa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by completing the following questionnair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Knau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field, CT 0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here did you hear about IFF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ystem being used to run 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brand/model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computer memory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ow are you using IFF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___ Registered user        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are a non-registered user, 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find a bug in IFF, an error in the manua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uggestion, I'd like to hear from you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ame and address (optional)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methods of using ERRORLEVEL.  First, the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Here we simple follow IFF with a series of 'IF ERRORLEVE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' statements.  Remember, start with the grea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RE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RE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RE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GOTO RE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RE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RE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RE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R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is to use DOS' "FOR" BATch command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rter" and easier to code.  This method requires you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and to test the ERRORLEVEL codes from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.  In this example, your labels would be: OPT1, OPT2...OP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E IN (0 1 2 3 4 5 6 7 8 9) DO IF ERRORLEVEL==%%E SET ION=%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OPT%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ethod is to use IFF's environment sub-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of all, but does not work properly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Again in this example your labels would be : OPT0, OPT1...OP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Pv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OPT%I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cho a note to the user about what we are about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voke IFF with the rAm option looking for 128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ESTING FOR 128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st the return codes from IFF.  79 means not enough room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ramter error and 0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79 GO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9 GOTO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therwise we ha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Blem heading label.  Just give the user a not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T enough heading label.  Just give the user a not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YES enough room heading label.  Just give the user a not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Here we will test to see if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re entered on the command line.  If not then echo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ow to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2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voke IFF to sCan drive %1 for the fil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n test the return code in ERRORLEVEL.  60 catche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 as the drive door open, the disk needs format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rameter errors.  20 tells us the file was not found. 0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as found and the default drive has been set to %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bdirectory has been set to the location of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C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UND the file heading label.  Echo a message and do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how the user that IFF has f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ILE -  %2 WAS FOUND ON DRIVE -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ISSING heading label.  Echo a message showing how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MUST START THIS BATCH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IFF_C d: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IS WILL SEARCH DRIVE d: FO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IF FOUND, THIS BATch FILE WILL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FILE heading label.  IFF was unable to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ILE -  %2 WAS NOT FOUND ON DRIVE -  %1 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BELM heading label.  Either there was a parameter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rive door was open or no disk in the drive, or the dis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A PROBLEM WITH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LEASE CHECK AND RE-ISSU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We will test to see if the system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een set and echo a note to the user saying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esting the system d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w testing the return code.  20 - date is set earli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s stored in IFF, 1 thru 7 -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7 GOTO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 GO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5 GOTO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4 GOTO 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 GOTO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ere we echo a note to the user, showing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DAY IS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ere we will ask the user to set the correct date and then r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BAD DATE!  PLEASE SET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test for a disk in drive A: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mo. 80 means either the disk is not present o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matted. 20 means there is a disk, but the file TEST.QW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esent (which is fine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80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PEN drive heading label.  echo an error message and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LEASE MAKE SURE THERE IS 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RE heading label.  continue with the BATch file. 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ile to use for testing.  again 80 means missing disk/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20 means the disk is there, but the file is not (loop back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CREATING A:\TEST.QWA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HERE &gt;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80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ORKED heading label.  successfully found TEST.QWA on drive A: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ave the user remove the disk and test again.  80 means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one, so we have success there.  0, or the goto worked,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ave not removed the disk (loop back and t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:\TEST.QWA IS PRESENT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W REMOVE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80 GOTO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ONE heading label.  the disk was removed with the TEST.QW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t prompt to return the disk, and test if it was returned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eans it wasn't there (loop back and try again). (0 went we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ete the file and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W PUT THE DISK BACK IN DRIVE A:, AND A:\TEST.QW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DELETING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Here we will test to see if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re entered on the command line.  If not then echo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ow to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2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voke IFF to Find the file %2 on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n test the return code in ERRORLEVEL.  60 catche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 as the drive door open, the disk needs format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rameter errors.  20 tells us the file was not found. 0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F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UND the file heading label.  Echo a message and do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how the user that IFF has f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ILE -  %2 WAS FOUND ON DRIVE -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ISSING heading label.  Echo a message showing how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MUST START THIS BATCH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IFF_F d: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IS WILL SEARCH DRIVE d: FO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FILE heading label.  IFF was unable to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ILE -  %2 WAS NOT FOUND ON DRIVE -  %1 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BELM heading label.  Either there was a parameter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rive door was open or no disk in the drive, or the dis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A PROBLEM WITH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LEASE CHECK AND RE-ISSU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imply as a question and attempt to store the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S' environment.  THIS DOES NOT WORK UNDER MULTI-TAS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NTER ANY 6 CHARACTER RESPONS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B heading label.  there was some problem.  ex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R RESPONSE WAS %IF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IF YOU SEE NO RESPONSE, THEN YOUR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R YOU ARE USING A PROGRAM THAT ALLOWS YOU TO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that's all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Here we will test to see if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re entered on the command line.  If not then echo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ow to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2!==! GOT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se IFF with the Label option and check drive %1 for the label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n test the return codes in ERRORLEVEL.  60 catche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 as the drive door open, the disk needs format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rameter errors.  20 tells us the label was not found. 0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L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UND the label heading label.  Echo a message and do a VO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LABEL - %2 WAS FOUND ON DRIVE -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ISSING heading label.  Echo a message showing how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must start this BATch file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IFF_L d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is will check drive d: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If found, IFF will display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LABEL heading label.  IFF was unable to find the lab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LABEL - %2 WAS NOT FOUND ON DRIVE -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BELM heading label.  Either there was a parameter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rive door was open or no disk in the drive, or the dis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A PROBLEM WITH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LEASE CHECK AND RE-ISSU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start IFF looking for MENU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60 means the file is missing, 3,2,1,0 are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 the prompt IFF wil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M MENU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_FILE heading label.  IFF can't find the MENU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MENU TEXT FILE MISSING OR INVALID, OR DRIV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user presse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user press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user presse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AGAIN heading label.  tell the user what we are doing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GOING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_1 heading label.  just show the user that they did press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That's all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heading label.  present a small menu using ECHO'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 with a limit of 0-3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START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3 -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0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return code i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 GO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PREADsheet heading label.  show the user what they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ATAbase heading label.  show the user what they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ORD_processor heading label.  show the user what they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CHOSE YOUR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if they press #0 then we're here and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imply as a question and test the ERRORLEVEL code. 0-yes 20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Q DO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R ANSWER WA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 heading label.  if the response was 20 then we go 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sponse was 0 then we echo'd a yes response an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R ANSWER WA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that's all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aRch the file FILE.LST and find the firs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reate an environment variable called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R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st the code returned in ERRORLEVEL. 80 covers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pen/disk not formatted. 20 - no files were found. 1-1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ostions that the file was found, ie. if the seco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ILE.LST was found and not the first then ERRORLEV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0 1 2 3 4 5 6 7 8 9 10 20 80) DO IF ERRORLEVEL=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 %ION%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OPT%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NE heading label.  inform the user that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 MATCHING FILE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ILE.LST CONTAINS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OPS heading label.  we had a problem.  issue a not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 FILE.LST FILE FOUND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next 10 headings are the postion markers.  They simpl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hat was the postion of the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ontinued next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ontinu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Return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PT0 heading label.  just note that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le.  the end of the BATch fil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ll the user that we're testing for 128k in drive A:.  invok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o make sure we have a disk in drive A: and look for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WE'LL TEST FOR 128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S A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code returned in ERRORLEVEL. 99-no disk/door open, 89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eeds to be formatted, 79-not enough room, 69-parameter error,0-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99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89 GOTO NOT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79 GOTO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9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_FILE heading label.  there is no disk in drive A:, make a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IS NO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  PLEASE PUT 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T_FORM heading label.  Someone forgot to format all the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T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 DISK IN DRIVE A: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_SPACE heading label.  we don't have 128k of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 DISK IN DRIVE A: HAS LESS THAN 128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K heading label.  we had atleast 128k of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 DISK IN DRIVE A: HAS 128K OR MOR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use IFF for another function... ask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Q DO YOU WANT TO TRY ANOTH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UT ANOTH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OP this i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imply test for the last available 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n up any 'residue', this deletes the ION an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vironment variable if the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LOOKING FOR YOUR LAST AVAILABLE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imply set a DOS environment variable DRIV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rive letter.  Refer to the documents for the c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ere we do something alittle different.  we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RORLEVEL for the drive code, and to mak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variable DRIVE simplier, we REVERSE the norm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o that DRIVE is set each time, UNTIL ERROR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an the code we are testing for.  in this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ast drive was Z then DRIVE would be set from A to Z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ast drive was D then DRIVE would be set from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0 SET 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1 SET DRIVE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2 SET 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3 SET 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4 SET 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5 SET 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6 SET 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7 SET DRIVE=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8 SET DRIVE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9 SET DRIVE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SET DRIVE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1 SET DRIVE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2 SET 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3 SET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4 SET DRIVE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5 SET 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6 SET DRIVE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7 SET DRIVE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8 SET DRIV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9 SET DRIVE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0 SET DRIV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1 SET 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2 SET DRIVE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3 SET DRIVE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4 SET DR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35 SET 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R LAST DRIVE IS %DRIVE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ontinued next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ontinu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NOW USING THE v SUB-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GOTO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R DRIVE LIS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%IF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IF THE ABOVE LINE IS BLANK, THEN YOUR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YSTEM, OR HAVE 'DROPPED' TO DOS FROM WITH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re wa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ERE HAS BEEN AN UNEXPECTED ERROR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imply wait a few seconds then continu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sing the WAIT option with the S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ess any key when ready...(o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W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59 GO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YOU DIDN'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IME ou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ANK YOU FO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F_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urn echo off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have IFF check for 1 page (16k) of 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code returned in ERRORLEVEL. 79-not enough pages, 6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rameter error, 20-no EMS memory installed, 0-enough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79 GO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69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0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T LEAST 1 PAGE OF EMS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OOM heading label.  not enough room, echo a messag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NOT ENOUGH ROOM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ROR heading label. we had some sort of a problem, ech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 heading label.  we didn't find any EM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RY, NO EM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heading label.  this is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v5.0                                                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