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TIME  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M.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FTIME was created in response to a need for a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relationship of a batch process with a pre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iftime [test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test time] is in HH:MM for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IME accepts a string of 5 characters representing the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rm HH:MM. The parameter parser uses a fixed-length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trings that look like HH!MM, HH MM, HH$MM, or whatever,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just so long as the numeric values are two digit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-character separator between the values. Values that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 digits must be zero-padded (eg. 3:45 w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:45). IFTIME returns a DOS errorlevel value based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arison between the test time value and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turn values are:   0 if current time = te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if current time &lt; te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if current time &gt; te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if test time value inval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if command lin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contains the following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ime.c         C Source for IF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ime.doc       You're reading it now, such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ime.exe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ime.bat     Dem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ime.com     'Compiled' version of demo batch file,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uglas Boling/PC Magazine utility BAT2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IME was compiled using Borland's Turbo C++ (v1.0) compil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ortable to non-DOS environments without some type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gettime' routine used in the Borland library. IFTIME i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little program, which doesn't do direct screen writes or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side of itself. All output, such as it is, is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IME is hereby placed into the public domain for any and all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and this documentation are copyrighted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John M.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.O.Box 43305            Internet  : jmh@coyote.d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Z 85733                     jmh@cerebus.d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net    : ...noao!coyote!cerebus!j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: [70521,12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