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DATE  v1.00              William G. Zentmayer                  March 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system date / time without prompting for new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log on system initializ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NITDATE [/L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� Log file enabled  (INITDATE.LOG in C:\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N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� Monochro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lves a problem that I have with the TIME and D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PC/MS-DOS.  I rely on the date-time stamp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system.  Many of my applications provide date-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 importanc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ATE and TIME functions prompt me for a new date and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current settings.  I wanted a way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without being prompted for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ATE will draw a box on your screen that reports o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your system.  On my system I run INITDATE as the la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 file.  This way, I see the system date and ti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applications for the day.  I can then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d them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ATE also writes the current date-time information to a log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root directory under the name INITDATE.LOG.  This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ee how many times the system was rebooted each d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rebooted..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ATE is contributed to the Public Domain and I do not requ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r compensation for such a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comments with INITDATE, or 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, contact me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Zent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73467,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FCWC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C - David Sarnoff Research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734-2158   24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provided as a service of Public (Software) Library; P.O.Box 357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Houston, TX 77235-5705; Orders: 800-2424-PSL; Info: 713-524-6394; FAX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CIS ID: 71355,470. Call or write for a free copy of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