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ADrive.CO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Drive will validate a drive letter for you.  It will tell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rive exists and is read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  Silent Mode: no visible/audibl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   No-Title mode: suppress the copywri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  No change: verify the drive, but don't chang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-      Hid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+      Un-Hid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  Report on number of physical disk driv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#     Set up system to believe in # physi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DRIVE &lt;letter&gt; 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Example:  ISADRIV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ry to change to drive F:.  If F: is not ready or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 will be cancelled and you will be left on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is different from DOS.  DOS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force you to respond to "Abort, Retry, Ign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leave you on "Current drive is no longer val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drive simply tells you about the problem, both on-screen a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code, and returns to the last 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hange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=0, No messag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rive exists but was not ready (say, a diskette dri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matted disk, or an unopened Diskreet or Squish dis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=1, message="That drive was not ready - change cance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is the only error message accompanied by a be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rive does not exist, but the lastdrive option is such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ible for allocation (i.e. a LASTDRIVE= statement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t is at or below E: on a system with few driv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=2, message="Change failed - Invalid driv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DRIVE ran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rive does not exist and is outside of the lastdriv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=2, message="That drive letter is out of ran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ISADRIVE E 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ide drive E:.  Trying to change to drive E: afte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ult in the "Invalid Drive Specification" messag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turned to normal with the command "ISADRIVE E /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ISADRIVE /P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system to zero physical drives.  (NOTE: SCSI syst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hysical drives anyhow - just devi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ISADRIVE /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off hard disk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and /T will work with both the drive checking an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urn on any drive with-in your LASTDRIVE specif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not REALLY a drive, you will lock up when you tr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some operating systems will reset the number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rives after ISADRIVE has.  ISADRIVE can not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s, and has no way of preventing this.  It do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perly, but may not be able to keep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et a physical drive off, but it still looks lik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, the reason may be a disk cache.  Try loading a file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ed in a while or reading a directory you had not yet acces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bug in ISADRIVE -  if you are changing to a dri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/P parameter in any of its permutations, if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hanging to is not ready, you will not recieve an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or level will be set, and you will be left on the start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 error will be repor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ing a drive does not change to or from that drive.  Th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separa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3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