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.C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7-Jan-1989 01:09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les Shap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.COM is distributed as user supported software.  If you like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$5 at the address below.  If you really like it,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ddress for $10 and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les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366 Rockb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lanta, Georgia 3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designed to make it possible to write long counted loops in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language.  It will increment its errorlevel each time it runs. 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nformation in a file on disk.  You can write short coun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language with the "SHIFT" subcommand, but it is cumbersom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arguments to a batch file if you want to loop throug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 more than 10 times.  LOOP can run no more than 254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tch file before it crashes the batch file by simulating a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will run on any computer running MS-DOS version 2.11 or later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Sanyo MBC-550, and have tested it on an IBM AT running PC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, an XT running PC-DOS version 3.00, and an Everex AT clone running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.  It is written in 8088 assembly language and uses only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services, except for the interrupt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'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set loopfil=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[-d]["file contents 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loopfil to be a valid MS-DOS filespec,LOOP will keep it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at file.  If no loopfil value is specified, LOOP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 it has run in ".\loop.!!!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-d" argument is specified, LOOP will dump the content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file to stdout.  This allows you to debug complex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OOP to generate disk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 contents string" argument specifies the contents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file.  If this argument is absent, the errorlevel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ASCII digit specifying the number of times it has ru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LOOP appends this numeral to the end of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string can have several special symbols,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"\" (backslash) character. The table below summariz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ir effects on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Symbol</w:t>
        <w:tab/>
        <w:t xml:space="preserve">                   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"</w:t>
        <w:tab/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                        Carriage return/Linefe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[up to 3 decimals]             The IBM character with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</w:t>
        <w:tab/>
        <w:tab/>
        <w:tab/>
        <w:tab/>
        <w:t>Number of times LOOP h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legal file contents strings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ab/>
        <w:tab/>
        <w:tab/>
        <w:tab/>
        <w:t xml:space="preserve">   File Contents  (on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 number \d of 14\nApril 4, 1987"</w:t>
        <w:tab/>
        <w:t>Disk number 1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ril 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you wanna be a \"superstar\""</w:t>
        <w:tab/>
        <w:t>So you wanna be a "supers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\62 \\files.\d\ncd ..\n"</w:t>
        <w:tab/>
        <w:tab/>
        <w:t>dir &gt; \fil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"\d" symbol changes each time LOOP run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file.  Because loop can put up to 3 decimal digit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\d" symbol, it reserves 3 spaces in the errorlevel file.  He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contents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is is the \dth execution of LO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the following errorlevel file on LOOP's first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1  th execution of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op finds an erroneous argument, it will error by simulating a &lt;ctrl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  The following command line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"no ending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- loop [-D]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batch job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can also generate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bad LOOPFIL Symbo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FIL is defined to a non-openable filespec. In practice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LOOPFIL symbol is includes an illegal character (such as "|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ferences a nonexistent subdirect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wrong lo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p's file contents argument does not match the current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rrorlevel file.  This typically occurs if you haven't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's old errorlevel file or changed the LOOPFIL symbo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batch file which use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256t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executed 255 times with the same error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ba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LOOP was trying to write its error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