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AV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 Anderson.  Docs by Mike A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.EXE allows you to check, from a batch fi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ystem memory and compare it against a parame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in the command which runs the program.  A typ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 would be to make sure that there is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invoking some program, and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ve steps if not rather than just letting the program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is actually the screen presen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it without parameter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( beginning of screen display )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the amount of memory you wish to test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in kilobytes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g., MEMAVAIL 384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returns ErrorLevels as follows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= Available memory &gt;= memory required - OK to proce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= Available memory &lt; memory required - no g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Parameter specified could not be converted to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( end of screen display )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, "&gt;=" means "greater than or equal to" and "&lt;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ss th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n amount that's greater tha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program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memory: nnn KB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memory is less than memory requir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an amount that is LESS tha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program resp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 memory: nnn KB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memory equals or exceeds required mem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"nnn" is the amount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in a si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"%1"=="" GOTO 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VAIL %1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GOTO PAR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JUST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ou must enter a parameter! Example: %0 4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R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 parameter " %1 " cannot be used. Must be numer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There are fewer than %1 bytes available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JUST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No problem. You have at least %1 bytes of memory avail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"%2"=="" ECHO Batch file ignores 2nd (and subsequent)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"%2"==""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&gt; NUL" will disable MEMAVAIL's own scree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rs alon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CHO." statement produces a blank line on the scree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under DOS 3.1, anyway). MEMAVAIL.EXE is by Pat Ander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by released to the public domain.  Comments solici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Arst, FidoNet address 343/8.9 (SeaSoft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Anderson, Snoqualmie Valley Towne Crier   (206) 222-6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aSoftNet) (FidoNet address 343/8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6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