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n improved version of DOS's PAUSE comm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DOS's PAUSE command are that, when ECHO is off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s one message ("Strike a key when ready . . ."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n't alert the user when it appears.  This progra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to display any message they want, which could include be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PAUSE2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rk in the PAUSE2 command is obligatory; it may not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 If it is left out, the remark will be the las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(i.e. if you typed DIR B: followed by a PAUSE2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ked a remark, the remark would be B:).  Unlike DOS's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PAUSE2 uses the remark as the message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eeps can be put in the remark by holding down &lt;Ctrl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G' key.  On screen, you should see ^G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redisplayed, a beep will replace ^G.  NOTE: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haracters '&gt;','|', and '&lt;' in a remark, becaus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redirecti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Here is an example of DOS's PAUS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PAUSE This is DOS's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 key when ready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same example, but in a batch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had a previous ECHO OFF 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a key when ready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PAUS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PAUSE2 This is PAUSE2. Press a key =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AUSE2. Press a key =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same example, but in a batch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had a previous ECHO OFF 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AUSE2. Press a key =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PAUSE2 example with beeping in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PAUSE2 You're all done! Press a key --^G^G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all done! Press a key -- [beep beep bee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LL QUESTIONS AND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P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7 N. Sheridan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cago, IL    6066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