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TOD -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TODINST -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0, Thomas G. Harol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OD [/filename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lename - Optional filename to which QTOD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output.  This may be used instead of the DO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end) redir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- Optional comment which should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string.  The comment may or may not b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quotes, and if it begins with a '-' the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ecede the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ODIN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- pathname for QT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OD allows you to create a commented &amp; formatted date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 be placed into a file either by DOS's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or by specifying a file.  Handy for creating lo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ck events such as automated file transfers, system back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stores, or system testing.  QTOD's output form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changed via its compan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OD is designed to output a commented/formatted time/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hat can be appended to a log file or prin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QTOD's output can be redirected by using 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commands, (e.g. QTOD &gt;&gt; c:\syslog.dat)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log file to append to, (e.g. QTOD /c:\syslog.d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utput format of QTOD may be changed by us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 program, QTODINST.  However, if QTOD is pack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like LZEXE or TINYPROG, QTODINST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and you may be left with a non-functional QTOD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TODINST suffers no such restrictions.)  But if spa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um I suggest that you modify QTOD to the forma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, make a copy, compress the copy, and use the copy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compressed QTOD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OD comments are quite simple.  If you can fit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then QTOD can print it.  Normally QTOD will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ent after the time/date string.  This can be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the '-' character, (minus sign), at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.  Comments do not have to be enclosed by quotes, but QT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ndle them either way.  You may have to try an idea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before you'll ge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note on QTOD comments.  DOS has a problem with the '\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ppearing within quotes on the command line.  It 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it ou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work:     QTOD c:\bin\chkd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n't:       QTOD "c:\bin\chkdsk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OD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ODINST is the local paint shop for QTOD.EXE.  I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hange the format of QTOD's output to almost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  The format string is merely a 60 character 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 a date format string as described in ANSI C guide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ftime() function.  (If you don't have the ANSI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, don't worry.  QTODINST will prin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ptions.)  If it will fit into the 60 character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it in.  (Even if it's your dog's name.)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ified copies of QTOD may not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who don't know C, or who have forgotte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format string can look like, here are a few examples. 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ssible codes are printed during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)  The main thing to remember is that '%' sign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, they are what is known as control codes.  It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the next character should be interprete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s is.  If you want to print the '%' sign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wo of them side by side, ("%%").  Here are som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th the output on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Y.%m.%d %H:%M:%S %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90.10.01 15:08:17 M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Z - %I:%M:%S%p - %A %B %d, %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T - 03:10:15PM - Monday October 0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.%m.%d Fluffy was here @ %H:%M: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.10.01 Fluffy was here @ 15:08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can see, any character sequence other than %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get printed as they appear.  The best thing to do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with the possibilities, you can always restor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pressing enter at the "Enter new string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(QTOD &amp; QTODINST share version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 Octo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   October 2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minor details such a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  November 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QTOD to correctly handle the '\'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.  (So that it is not interpreted by QT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he '\' appears within quotes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os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1    November 2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QTOD to allow a file to be specified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just isn't possible to use DOS's redir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ppend QTOD's output to a log file.  Re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of QTOD &amp; QTODINST is free to individuals using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/private use.  In vogue with the current trend I a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feel the need to send money to someone the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to charity.  Educational institutions are also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usage.  I do ask that if QTOD is to be us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institution that I be notified for i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Use in a business environment requires a site lic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ct me for information on site licensing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distributed "as is".  I disclai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the warranties of merchantability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ny purpose.  I will assume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, direct or consequential, which may resu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l free to distribute this program so long as no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hands except for media/connect-time costs.  Once agai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at if this program is distributed by any mail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mpany that I be no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tions may not be made to QTOD or QTODINST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/private use.  Modified copies may not be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me if you have any suggestions or qu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I can be reached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G. Ha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6 Tracey'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ks, MD. 21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Compuserv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G. Harold - 71750,3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lace the word "QTOD" where I can easily se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in the subject field, or on the address label)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to more easily attend to you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