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IR/PUS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DIR saves the current sub-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IR makes the last save sub-directoy nam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save the current sub-director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rnment space creating a stack of sub-dir's.  Use POP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ore the current directory to the top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rnment stack.  Just run the program, and it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ub-dir.  Use the dos SET command to view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-dirs in the environment. -Garland Yoak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EE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ntinual beeps to summon a person 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persons do not have to sit in front of the comput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ait until they are needed, but can instead do things els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ill know as soon as the computer is ready for them.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or leaves the computer when a program takes a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, but wants to know as soon as it is done.  Or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a job can run unattended, but another part needs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is program in a batch file wherever you want the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know that you are wanted back at the computer.  RE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beeps until a key is pressed.  It uses a short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, and puts up the message to 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it is just a noisy version of the DOS batc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only way to stop it is to press a key, the compu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uses sound to summon an operator.  This way you ca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to do other things and not have to keep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, provided you stay within earshot.  4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