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and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is a program written by Andy McGuire which generates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BM-PC.  When run, it performs a "terminate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", becoming available as a background function, us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 It is generally distributed with a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TALKDEMO.BAS, which shows how to use the SPEECH func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is a short driver program written by Thom Henders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its command line arguments to the SPEECH function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batch files to generate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stall SPEECH before SAY will work.  SPEECH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by running it.  It only needs to be run once.  S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 if SPEECH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 supports thirty six phonemes, which are specified a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 cod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       n      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      g       oh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     h       oo      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      i       p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ih      r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     j       s       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k       sh   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     l       t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      m       th      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mes may be given in either upper case or lower case.  Phon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parated with a dash.  Words are separated with a spa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say "this is a test",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z-ih-s ih-z ah t-eh-s-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on words are def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 numbers:                     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z-ee-r-oh                  A           a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w-uh-n                     B           b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t-oo                       C           s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th-r-ee                    D           d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f-oh-r                     E           ee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f-i-v                      F           eh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s-ih-k-s                   G           j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s-eh-v-eh-n                H           a-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a-a-t                      I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n-i-n                      J           j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t-eh-n                     K           k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eh-l-eh-v-uh-n             L           eh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t-w-eh-l-v                 M           e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th-ih-r-t-ee-n             N           e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f-oh-r-t-ee-n              O           o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f-ih-f-t-ee-n              P           p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s-ih-k-s-t-ee-n            Q           k-y-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s-eh-v-eh-n-t-ee-n         R           ah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a-a-t-ee-n                 S           e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n-i-n-t-ee-n               T           t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t-w-eh-n-t-ee              U           y-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th-u-r-t-ee                V           v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f-oh-r-t-ee                W           d-uh-b-l-y-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f-ih-f-t-ee                X           eh-k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  s-ih-k-s-t-ee              Y           w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         s-eh-v-eh-n-t-ee           Z           z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         a-t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          n-ih-n-t-ee                thousand    th-ah-u-s-eh-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     h-uh-n-d-r-eh-d            million     m-ih-l-y-u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l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     f-u-r-s-t                  sixth       s-ih-k-s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    s-eh-k-u-n-d               seventh     s-eh-v-eh-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      th-u-r-d                   eighth      a-a-t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     f-oh-r-th                  ninth       n-i-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      f-ih-f-th                  tenth       t-eh-n-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and SPEECH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uh                          mail          m-a-uh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      ae-b-ih-l-ih-t-ee           man           m-ae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ard        uh-b-oh-r-d                 McGuire       m-ih-k g-w-i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        uh-b-oh-r-t                 memory        m-eh-m-oh-r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rmative   ah-f-eh-r-m-ah-t-ih-v       miss          m-i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aw-l                        modem         m-oh-d-i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        ah-l-t-r                    moon          m-oo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          ae-n                        much          m-uh-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      ae-n-d                      my            m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         ae-n-d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         eh-n-ee                     name          n-a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       ae-n-ee-b-ah-d-ee           no            n-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          ae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d      uh-t-ae-k-t                 of            uh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     a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       b-ah-k-uh-p                 or            aw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        b-a-s-ih-k                  out           ah-w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b-aw-d                      out           aw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          b-ee                        outside       aw-t-s-ah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       b-ee-g-i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         b-oo-t                      parallel      p-ah-r-uh-l-eh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         b-oh-s                      phone         f-o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b-r-a-k                     phoneme       f-oh-n-e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         b-uh-g                      phonemes      f-oh-n-eh-m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         b-i                         plain         p-l-a-i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p-oh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k-aw-l                      press         p-r-e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    k-aw-l-ih-n-g               printer       p-r-ih-n-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      k-a-p-uh-b-uh-l             program       p-r-oh-g-r-ae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ie       ch-ah-r-l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s-ih-t-ee                   rain          r-a-i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          k-oh-l-d                    RAM           r-a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 k-ah-m-b-ih-n-a-sh-uh-n-s   ready         r-eh-d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        k-uh-m-s                    recover       r-ee-k-uh-v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k-uh-m-ah-n-d               remote        r-eh-m-oh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     k-uh-n-s-ih-d-r             remove        r-ee-m-u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    k-uh-n-t-ih-n-y-oo          replace       r-ee-p-l-a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k-ah-p-ee-r-i-t    reproducing   r-ee-p-r-oh-d-oo-s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        k-r-ah-sh                   reserved      r-ee-s-u-r-v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      k-r-ee-a-t                  restore       r-ee-s-t-oh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        r-ee-t-r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cing       d-ae-n-s-ih-n-g             rights        r-i-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     d-ee-s-eh-m-b-uh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   d-ih-f-uh-r-eh-n-t          seadog        s-ee-d-oh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d-ih-s-k                    second        s-eh-k-uh-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           d-aw-g                      see           s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g           d-oh-g                      seen          s-ee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       d-oo-ih-n-g                 sentence      s-eh-n-t-eh-n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        d-uh-n                      serial        s-ih-r-ee-ah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 d-aw-s                      service       s-uh-r-v-e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d-ah-w-n                    shall         sh-ah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-r-ae-v                    side          s-ah-y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        s-l-oh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and SPEECH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ing        ee-t-ih-n-g                 something     s-uh-m-th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rgency     ee-m-r-j-eh-n-s-ee          sound         s-ah-w-n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eh-n-t-r                    Spain         s-p-a-i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eh-r-uh-r                   speech        s-p-ee-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eh-s-k-a-p                  start         s-t-ah-r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eh-k-s-ih-t                 starting     s-t-ah-r-t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s-ih-s-ah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        f-ah-l-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         f-ah-s-t                    talk          t-aw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         f-a-t-l                     tape          t-a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        f-aw-l-t                    telephone     t-eh-l-uh-f-o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        f-ih-k-s-t                  test          t-eh-s-t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       f-l-oh-p-ee                 the           tz-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   f-ah-l-oh-w-ih-n-g          these         tz-e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ay         f-oh-r-a-ee                 this          tz-i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          t-a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ly        j-eh-n-t-l-ee               to            t-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       g-ih-v-s                    tomato        t-uh-m-a-t-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          t-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        h-aw-r-d                    try           t-r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         h-a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        h-eh-l-oh-w                 unit          y-oo-n-ih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erson     h-eh-n-d-r-s-uh-n           us            u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        h-ee-r                      user          y-oo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          h-ih-m                      using         y-oo-s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          h-ih-s                      using         y-oo-z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          h-ih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          h-ah-t                      very          v-ae-r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         h-aw-w             vocabulary  v-oh-k-ae-b-y-oo-l-ae-r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       h-uh-n-d-r-eh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          w-ah-r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       ih-g-n-oh-r                 we            w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      ih-n                        welcome       w-eh-l-k-uh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ih-n-s-uh-r-t               working       w-uh-r-k-ih-n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  ih-n-t-r-f-ah-y-s           would         w-u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          ih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          ih-t                        yes           y-eh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        y-oh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        j-uh-s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k-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r        k-ih-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udge        k-l-oo-d-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        l-i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less     l-ih-m-ih-t-l-eh-s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   l-u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uston Area League of P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sks are available for as little as $2 each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page monthly newsletter reviewing all the lates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and shareware software plus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our library is available for just $12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directory, send a self-addressed, stamped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tamps), legal-size envelope or send $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61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.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0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