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ķ</w:t>
        <w:tab/>
        <w:tab/>
        <w:tab/>
        <w:t>�      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��ķ �  � �ķ � ��Ķ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�</w:t>
        <w:tab/>
        <w:t>� �  � � � � �</w:t>
        <w:tab/>
        <w:t>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Ľ ��Ľ ��Ľ � �Ľ ��Ľ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ķ</w:t>
        <w:tab/>
        <w:tab/>
        <w:tab/>
        <w:t xml:space="preserve">       �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ab/>
        <w:tab/>
        <w:tab/>
        <w:t xml:space="preserve">       �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ab/>
        <w:tab/>
        <w:tab/>
        <w:t xml:space="preserve">       �����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  ��� ��� ��� ���� ����� 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 xml:space="preserve">  ��� ��� ��� �      �</w:t>
        <w:tab/>
        <w:t xml:space="preserve"> 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 xml:space="preserve">  �   �   ��� ����   �</w:t>
        <w:tab/>
        <w:t>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rom David Smith  (C) June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OUND EFFECTS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To play any of the many sou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RIC  HIGH     BEE    WHOOP  FIGHT    BIRDSONG  VIBRAT 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ADE1  MOM      FINAL  CHEER  FONETONE 3WHOOP    WARS   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ADE2  NO1      CHIRP  OTHER  DEADBIRD RINGIN    BOMB   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DOWN  FOREVER  LUM    LASER  ALARM    MOTORING  FOURTH  B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type: PLAY [sou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to hear "High", type: PLA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ear "Lum", type:      PLAY L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: These sounds are compressed into a file called "Play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ab/>
        <w:t xml:space="preserve">   which is the utility XEQ.COM, renamed for typing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ab/>
        <w:t xml:space="preserve">   convenience.  See "CREDITS" below for details.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help screen, just type: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Warning !  FOREVER.COM plays a tone until the system is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areful when using this, since you cannot turn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once it has be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Other sounds are included in PLAY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M   BLAST   BLAZE   BOLT    CHIME    CLANG   CRUMB 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NE  FLASH   FLICKER GLIMMER GROIN    HALO    HAZARD IL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T    MEDLEY  PLASMA  POWER   RAND1    RAND2   RAY   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ILL SIGNAL  SIREN   SPASTIC SPLENDOR STARS   STUN   TE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CH  VERTIGO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type: PLAY2 [sou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ear "Blast", type: PLAY2 B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or a help screen, type: PLA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Special Utilities Version 6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NOIS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 NOISE [delay] [frequency] [frequency] [frequency] [...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ISE ?   displays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allows you to specify a delay, then as many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ones you can fit on the command-line (127 ch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ISE now supports musical not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 are A-G, and are entered on the command-line instead of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       NOISE 100  A   G  D   D</w:t>
        <w:tab/>
        <w:t>B   C</w:t>
        <w:tab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OSIE 300  A  202 G  453 A  295 18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at frequencies and notes may be combin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RAN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 RAND [a] [b] [c] [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= Highest Frequency of The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 = Number of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 = Duration of Tone    [milli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 = Time Between Tones  [millisecon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 ?</w:t>
        <w:tab/>
        <w:t>displays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 creates random tones dependent upon the maximum number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"thinks up" a tone between 1 and your specified number,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one for a specified interval, then pauses a specified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playing the next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terest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 20000 200 10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ys 200 tones between 1 and 20,000, playing those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10 milliseconds, then pausing 40 millisecond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 103 120 240 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ys 120 tones between 1 and 103, playing those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240 milliseconds, then pausing 111 millisecond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STOP#G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  STOP#GO  [method] [frequency] [dur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OP#GO ?  displays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-  play frequency until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-  turn sound on and off as keys ar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-  play non-stop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-  play frequency for "duration" specifi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-  turn sound on and off, pausing "duration" before altern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[ESC] anytime to abort program, and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uration" is in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  STOP#GO 1 600   plays a 600 frequency tone until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OP#GO 2 700   plays a 700 frequency tone, and when a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ressed, turns ton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hen another key is pressed, turns ton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on, and continues alternating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OP#GO 3 700   plays a continuous 700 frequency 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OP#GO 4 700 200  plays the 700 frequency tone for 200 millise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OP#GO 5 700 20</w:t>
        <w:tab/>
        <w:t xml:space="preserve"> toggles the 700 frequency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n and off for 20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etween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(sounds similar to an alarm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UP#DOW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:  UP#DOWN [start-frequenc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P#DOWN ?   display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keys are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</w:t>
        <w:tab/>
        <w:t xml:space="preserve">  Add 1 to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ARROW</w:t>
        <w:tab/>
        <w:t xml:space="preserve">  Subtract 1 from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UP</w:t>
        <w:tab/>
        <w:t xml:space="preserve">  Add 10 to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DOWN</w:t>
        <w:tab/>
        <w:t xml:space="preserve">  Subtract 10 from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</w:t>
        <w:tab/>
        <w:t xml:space="preserve">  Add 100 to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 </w:t>
        <w:tab/>
        <w:t xml:space="preserve">  Subtract 100 from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1-9   Go to frequency 100 - 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FA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:  FALL [start] [stop] [dela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 allows you to have a "falling" or "rising" sound,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one used in the B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a "falling" sound, specify a starting frequency [sta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r than the stopping frequency [stop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 "rising" sound, have the [start] lower than [stop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L 100 2000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make a rising sound from 100 to 2000, with a 3 milli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 between the 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L 400 10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make a falling sound from 400 down to 10, with a 40 ms.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larger the delay, the slower the "fall" or "rise"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TSR-F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s the program in memory and allows you to access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effects from inside any other program, or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you have installed Sound Effects 5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Hot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1 - "Bee"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2 - Three Bird Chir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3 - Lasers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4 - Echoing "Spacey"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5 - Arcad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6 - Vibrating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7 - Phone 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8 - Deadbird S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SFX6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ndFX library is for programmers to use to inclu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noises in their programs.  They are written in Turbo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n be used in this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C PROGRAM.C SFXLIB.LIB</w:t>
        <w:tab/>
        <w:t>(whereas PROGRAM.C is your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nsure of how to use libraries or function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, please consult your "C"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ade1();</w:t>
        <w:tab/>
        <w:t xml:space="preserve">      arcade2();</w:t>
        <w:tab/>
        <w:t xml:space="preserve"> be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adbird();       downup(); </w:t>
        <w:tab/>
        <w:t xml:space="preserve"> echo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t();</w:t>
        <w:tab/>
        <w:t xml:space="preserve">      fire();</w:t>
        <w:tab/>
        <w:tab/>
        <w:t xml:space="preserve"> hig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tors();</w:t>
        <w:tab/>
        <w:t xml:space="preserve">      pulse();</w:t>
        <w:tab/>
        <w:tab/>
        <w:t xml:space="preserve"> ring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ren();</w:t>
        <w:tab/>
        <w:t xml:space="preserve">      wars();</w:t>
        <w:tab/>
        <w:tab/>
        <w:t xml:space="preserve"> bom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op();</w:t>
        <w:tab/>
        <w:t xml:space="preserve">      beep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) SPEECH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one speech files included:  OSH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 xml:space="preserve">  Improvements over version 5</w:t>
        <w:tab/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35 NEW S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 AND STAY RESIDENT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RANDOM SCREEN S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 UPDATED WITH ALL NEW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.EXE  -  Falling and rising s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FX LIBRARY FOR PROGRAMMER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ab/>
        <w:t xml:space="preserve">      SOUND EFFECTS 6 IS FREEWARE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good deal, see the enclosed CATALOG.DAV fi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full of utilities for only $15.00.  With this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ceive many benefits and extra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lways, questions or comments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VE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104 Mas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urst TX 76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IS 71441,27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 </w:t>
      </w:r>
      <w:r>
        <w:rPr/>
        <w:t>CREDITS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uld like to thank the following people for their help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] Bill Cravener for his undying enthusiasm and encouragemen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's E-Mail and over the phone.  He i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, and truly sets the standard for ASM hacking.  H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ases to amaz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] Colin Stearman, who gave me the rights to his wonderfu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EQ so that my compression dream could become a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 program XEQ.COM consolidates many .COM files into o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 order to sav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can be contacted on Compuserve: 71036,256, or 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downloaded from the "IBMSYS" forum, library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urchased from a major shareware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] Rick Childers for his support and Turbo Pascal interfaces,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 necessities.  He can be contacted at 8432 Thousand O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0X North Richland Hills TX 761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] CompuServe for its incredible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