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Line 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und Produc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2 Rand N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PROGRAM MANUAL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August 26, 199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MANUAL CONTENT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GAL STUFF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VIEW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REQUIREMENTS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SYNTAX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imum Variables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SCREEN......................2,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IPT FILE COMMENTS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ES..........................2,3,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/f) &amp; (/fs) Sound Script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/s) No Display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/m) &amp; (/ms) Music Script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/a) &amp; (/a2) Alarms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/k) Kill Sound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CODES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PLACEMENT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MESSAGES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, WHY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HOR CONTACT......................5,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KNOWLADGEMENTS......................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:                  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ff!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a Public Domain or Free program.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ed (C)1992 work 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n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 DISCLAIMER 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e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e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riginal licensee of the REGISTER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Lin Enterprises DOES warrant that the program disk(s) on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ecorded, be free from defects in materi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manship under normal use and service for a period of (90) nine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from date of delivery as evidenced by your receipt. 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and your exclusive remedy shall be replace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fective disk not meeting the standards of this limit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 no case shall exceed the cost of reimbursment of monies pai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Sound Generator - Program Documentation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ff! can be used to generate sound patterns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within a batch file. Frequencies can be given on the command li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from a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ersion 2.0 Sound Off! can now read and play "Real Music" 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Please see the MUSIC.DOC file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witches are provided for Turning off display messages,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Alarm", Turning off a "runaway" sound, Reading from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ew.  IBM PC/XT/AT or better, running Dos 3x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: Runs on mono or color. Color is recco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s: Will run on floppy system, but performance is s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SYNTAX:  (Basic Required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OFF [switch][scriptfile]&lt;Start_Frequency&gt;&lt;End_Frequency&gt;&lt;Delay&gt;&lt;Ste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AlarmNote1&gt;&lt;AlarmNote2&gt;&lt;Delay&gt;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brackets [...] are optional, items in &lt;...&gt;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examples for variables for Alarm Procedures. The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will be provided shortly. For now lets explore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eeded for Sound Off! to work are the frequencies, the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, and the step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ies will hereafter be reffered to as "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art_Freq: This is the first note to be played, anything below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probably won't be heard unless you have a special speak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d_Freq: This is the last note Sound Off! will play. After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0, the note again becomes hard to 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elay: This is the time, in milliseconds, for Sound Off! to 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playing of each note. There are aprox. 1000 milli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second. I say aprox., because the PC timer is not as accurat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atch. If you specify 1000 for a delay, the delay will not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n exact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tep: This specifies how big a jump Sound Off! should make betw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your PC "Come Alive" with Sounds and Music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Sound Generator - Program Documentation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. For instance, Start and End of 200 &amp; 900 with a Step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 will play the notes 200 250 300 350 400 450 500 550 600 650...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tion with these values is the best teac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y a "tune" UP the scale make the Start_Frequency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End_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is to play DOWN the scale, The Start_Frequenc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GREATER than the End_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ound Off! runs, it will create a display of characters. O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for each note played. The display is in color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in MONO mode. This color display is NOT shown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ying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run, Sound Off! will display the command giv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the sounds you just heard, so you can write it down for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want a display, see the '/S' switch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laying either a .SOS or .SOM script file, Sound Off!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which script it is playing, it will als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which it is currently playing from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may be upper or lower case. They must be proceed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slash, ie: /f  and they must be seperated by a space,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variable. Only one switch at a time is used.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where more than one switch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Instructs Sound Off! to read variables from a Sound scriptfile(.S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ntax is  SOUNDOFF /f filename. Program displays are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is a simple Ascii text file and can be cre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text file editor. You should give the scriptfile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.SOS This extension is REQUIR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fs Runs the Sound script file with Displays turn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OFF /fs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gram TFREQ (Ver 2.0) will create script files for Soun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the filename on the command line, do not includ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, it is assigned by Sound Off!  If the script file resid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is included in your PATH statement, or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en only the filename i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does not then include a drive\dir\ with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ipt file must not include any alpha characters in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your PC "Come Alive" with Sounds and Music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Sound Generator - Program Documentation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All variables must be numeric: from 0..9  Values must sta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lumn, and must have a space between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view the sample scripts included, but a small example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Scripts use only one frequency and one delay per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nd_Freq or Step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Script:     40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40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30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0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50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SOUND SCRI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add comments to the script, put a 0 (ZERO)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frequency and delay, then insert comments after that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0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is a test script for Joh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filename.s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areful, you can place comments to the right of the 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lays. Be sure to move to the right at least 3 or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write a letter after the variables, it doesn't matter.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remember to use a 0 for the last variables. If you don'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abor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   The /S switch tells Sound Off! to run in "silent" mode.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or displays will not show. This is useful when using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! in batch files. But.....error messages will sti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Sound Off! in silet mode just type as suc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OFF /s 440 990 75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multiple Sound Off! commands in one batch file. Just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ne on a seperate line. Look at the sample batch 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Tells Sound Off! to play a Music Script File (.SO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s  Play Music Script File with NO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ead MUSIC.DOC for all other information on using Mu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pt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your PC "Come Alive" with Sounds and Music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Sound Generator - Program Documentation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Alarm mode.   SOUNDOFF /a 550 10 20  will start a constant beep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ntinue until a key is pressed. You can use this to alert you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rocess or program has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he frequency, then the length of the sound, the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to pause before playing the soun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2   Calls the two tone alarm. Keypress aborts just as it do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tone alarm. For this one we have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st Note&gt; &lt;2nd Note&gt; &lt;Delay&gt;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EST_ALR.BAT for comman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nter any frequency,delay and pause you like.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ation is the best way to discover what 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   Kill Sound.  If you happen to start Sound Off! with a missing value,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 frequency, a delay or what, you may find the program ending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aker still blaring out a note. Just type SOUNDOFF /k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cket 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lso handy for programmers, I know I have forgotten to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o stop the sound at times, while testing my programs. This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quick easy fix for tha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the file ERRLVL.LST for a listing of error codes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oun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P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Off! should be put in a directory that is included in your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This way it can be called from ANY directory on your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know what the PATH statement is, please refer tou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anual. If you don't have a PATH statement, it's strongl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you implement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some typing, I suggest you put your script file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s in your path. This way you only need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tself in the Sound Off!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unfortanate that I even have to do this, but I kn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act that there are copies out there, of my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eing used without Registration. I don't feel tha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r. So......at the end of each and every call to Sound Off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one line message will flash for a bit, ask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Shareware Programs, (including this one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WILL display, even if you turn off display via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mmand switches. Again, Im sorry about this....bu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your PC "Come Alive" with Sounds and Music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Sound Generator - Program Documentation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gister the program, it will be   G...O...N...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find Sound Off! useful, and wish to continue its us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$12.00 is in order. Registration is a ONE TIME 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get you a Registered Copy, free of any SHAREWARE notic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upport for this and all future copies. Updates to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t No Charge to Registered users.  Updates are supplied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Mail or from our Support BBS (SOON!) Mail updates will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mall fee to cover material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registration form has been provided for you to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e REGCOM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other useful programs available al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OGRAMS.TXT for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ogram in Pascal you might be interested in m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REQ which allows you to test sound procedures of many typ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what you want you can save it to a sourc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 are written in a Pascal procedue format for incl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programs.  We have a somewhat rough version out at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Version 2.0 (major rewrite) is due out soon. This vers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write script files for Sound Of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istribute Sound Off! with any programs or batch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reate and give to others. The condition to this is: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this documentation and all supporting files with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oing so will be considered an infringement of Fed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Law.  If you received the Original Zip fi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Lin Enterprises, I ask that you distribute that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applies to only the SHAREWARE release vers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may NOT be distributed under any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215/777  or 1:161/42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D:   76124,761 (Checked 1-2 times a month, minim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ID:        R.NOWELL  (Checked 1-2 times a month, minim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Net:        Shareware conference: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your PC "Come Alive" with Sounds and Music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ound Off!          Sound Generator - Program Documentation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9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receive full unlimited support, if I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ack, it will be on my dim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users will receive help, but if I have to call, exp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in the process of setting up a "part time" support BBS he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ble to download my programs, and upgrade your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programs as upgrades become available. For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this BBS will only run during certian hours, and be mos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having only RaLin 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hoped we can get a dedicated system configured for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o long, and make MANY programs avail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s the time for all this?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be notified when the board is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REGCOM.DOC file for our Registra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comments (good or bad) or suggestions, please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/Suggestions form attached to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nd Off! was written with Turbo Pas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0, a product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programming languag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Borland, for a job we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ose of you who Register, Thanks for helping suppo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NCEPT! Registering this and other products, g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incentive to continue enhancements and to develop new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your PC "Come Alive" with Sounds and Music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