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FLAG  has been adapted from an article in the  September  198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of PC Worl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FLAG  uses  the  PROMPT escape character to  produce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ation  of  the Texas State Flag next to the DO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 TEXFLAG.bat insert the command TEXFLAG somewher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.  (It is recommended that the command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� o� th� autoexec.ba� file.�  Als� ANSI.SY� mus� b�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are advised that TEXFLAG may invoke an "Ou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" error statement.   This will depend on how many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sident in the environment space.   Patches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 the  size  of  the  environment  space  should  i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