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DATE  Copyright (c) 1990  by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SHAREWARE    SHAREWARE    SHAREWARE    SHAREWARE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2.00a ++) of UDATE is SHAREWARE.  If you tr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for over 30 days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payment of $5 for use of the program.  Please make payment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3-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SHAREWARE    SHAREWARE    SHAREWARE    SHAREWARE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U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:  12/17/89 - 1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 Turb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2.00w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Displays the date and/or time in any forma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ly emulates the UNIX date command for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.  Supports all of the UNIX forma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justs the clock for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placing the MS-DOS 'date' &amp; 'time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'install'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DATE [ [? | -h] [hh:mm | mm/dd/yy] [-dst | -D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-c -n -r ["format string"] [NOLINE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DATE    Displays the date &amp; time in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default is user configurabl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r -h    Displays a 3 pag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 Prompts the user for a new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   Clear screen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r    Allows redirection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: UDATE -r \g &gt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:mm    Sets the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/dd[/yy]    Sets the computer date.  (YEAR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st | -DST    Automatically adjusts the system clock f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ings time.  See below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| NOLINE    A newline is not automatical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DATE is executed with no options the date and tim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.  If the 'TZ' variable is set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zone is also displayed.  The defaul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dd-mmm-yy hh:mm tzn      Example: Monday 29-Oct-90 13:43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 for directions on changing the 'default' da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string can be given as an option to display th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desired.  If any spaces are to be included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at string must be quoted.  Literal spaces and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format string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r NOLINE option is useful to print the date/time without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.  If the -n option is used, it must be loc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In NOLINE is used, it must be placed last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NOLINE is provided to insure compatibility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, -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escape character is a backslash (\), but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irections.  The format charact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day of month - 0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day of month -  1 to 31 (with leading space, if 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 hour - 0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  hour - 0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month of year - 0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insert a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insert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time as hh:mm:ss pp (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time a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time a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second - 0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  julian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two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 day of month extension (th, st, nd or 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minute - 0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string,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 day of week - Sund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Z  timez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 Prints a literal quote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not available in UNIX, bu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  date/time display in UNIX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 mmm dd hh:mm:ss tzn*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  displays greeting: 'Good Morning' or 'Good Afternoon' or 'Good Eve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displays dat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is ddddd, mmmmm dd, yyyy at hh:mm (tz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  display greeting with date/time display, combination of \k and \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 hour -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  days remaining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 day of week 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Clear screen (see command line argument '-c'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1  Textcolor blue.        SHIFT 1    \!  Textcolor light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2  Textcolor green.       SHIFT 2    \@  Textcolor light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3  Textcolor cyan.        SHIFT 3    \#  Textcolor 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4  Textcolor red.         SHIFT 4    \$  Textcolor ligh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5  Textcolor magenta.     SHIFT 5    \%  Textcolor light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6  Textcolor brow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8  Textcol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9  Text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  Restores text color to th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+  displays the date/time in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dd dd-mmm-yy hh:mm t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'default' display IS NOT changed by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'escape' character twice with no spac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'escape' character.  By default, the esca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slash.  This can be changed if desired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bout ENVIRONMENTAL VARIAB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ezone will be displayed if set as described below.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hown if the TZ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UDATE                          /*  default, same as 'UDATE \+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18-Dec-89 09:51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9:51                                   /*  set the tim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December 18, 1989   New Time: 09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12/18                                  /*  set the dat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e:  December 18, 1989  Time: 09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"Today is \A \B \d\x, \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is Monday December 18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\g          /*  this is good for your autoexec.bat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Morning!   Today is Monday, December 18th at 9:53 AM (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"\n\t\o George,\n\n\t\k\n"              /*  or thi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Morning Geor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is Monday, December 18th at 9:53 AM (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"Date/Time display in UNIX format\n\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/Time display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Dec 18 09:54:21 M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 Suppose you wanted the date &amp; time of the previous tim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 your computer was booted to be displayed each time you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 boot.  Enter these lines in your autoexec.bat fil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-n "Previous Login: "     : The -n is to preve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logins                     : Show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-r \u &gt; logins            : Put the current da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: for next time.  The -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 redirection of th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upplied 'install' command.  UDATE will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and your autoexec.bat file will be modified. 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timezone names and daylight savings time.  See the 'readme.1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  For those of you that are paranoid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the UDATE install program simply renames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autoexec.001 (or .002, .003...) and makes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py UDATE.EXE to any directory in your path.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below to modify your autoexec.bat file to set th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and to automatically adjust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'install' progra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UDATE to automatically adjust your system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, and your system requires a special comman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lock to your system clock in your autoexec.bat fil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your autoexec.bat file BEFORE the UDATE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clock must be set before UDATE i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See your computer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ATE -DST (or -dst) will normally be placed as the secon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ATE &amp;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 can totally replace the MS-DOS DATE &amp; TIME commands.  The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changed using prompts or by command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UDATE -s' to change the date/time using a series of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DATE is executed with an argument that resembles a date or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 will attempt to change the computer clock to the new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will always be changed, but the battery backup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changed.  See your comput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attery backup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me:  UDATE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s are automatically set to 00 each tim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e:  UDATE mm/dd[/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 is optional, if no year is ente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year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'UDATE' program can be used as an 'echo'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how 'UDATE' determines if the us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ate or time, you can't simply 'echo' a consta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ime using UDATE.  For example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TE 12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TE will change the date to 12/23/89, rather than 'echo' 12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. 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TE  "12/23/89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ually 'echo' 12/23/89 to the screen.  Notice the extr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t the end, this 'tricks' UDATE into think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tering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ilt-in echo command is quicker than using UDATE as an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UDATE can be very useful to echo strings in color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line character after the 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Z VARIABLE: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lied 'install' program will do this as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Do the following for a 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[STD][GMT][DST]     (do not use the []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TD' = the current standard timezone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, CST, MST, PST, etc)  If the TZ variable is set, STD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charac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GMT' = the number of hours difference between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time in your area.  If the TZ variable is set, G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Note that UDATE does not use this value, but i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compatibility with other programs that may use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ST' = the optional timezone name for your area whe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-effect.  (EDT, CDT, MDT, PDT, etc)  If your area does no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, then only enter 'STD' &amp; 'GMT 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ST is used, all three charac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et TZ=EST5EDT       Leave the DST timezone name off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Z=CST6CDT       end of the variable if your are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Z=MST7          use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Z=PST8PD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Z variable is set, it must be set EXACTLY or UDAT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EST6EDT.  Setting the TZ is optional, but the curren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displayed if it isn't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SCAPE CHARACTER DEFAULT: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'escape' character for the format string is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the user to conform to MS-DOS 'standard'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user preference.  For example to set the 'escape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%'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SCAPE=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'%' is the standard UNIX escape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ate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rmat string will require a '%' instead of a '\'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.  This is the line to change the 'escape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ward slash (or modifier in MS-DOS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SCAPE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SCAPE variable is set to more than one character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used.  Changing the default escape character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rmally not necessary unless you 'despise' using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escape character is set to a valid format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 cannot be used.  For example, if the esca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'%', then '%' cannot be used to change the color to LIGHT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cannot be changed to a '-' (dash) because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DATE STRING: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ate and time presented to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dd-mmm-yy hh:mm t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ptions are given.  This can be changed by the use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FAULT' variable.  The DEFAULT variable should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xt and/or format characters as would be entered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DATE to produce the formatted string.  For examp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date/time st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ormat date is ddd mmm dd hh:mm:ss tzn*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=UNIX format date is \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e string must contain the correct 'escape'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escape' character is a backslash, but can be chang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Changing the 'default' default datestring is optiona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if you desire a different 'default' date/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'default' date string can always be display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' form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YLIGHT SAVINGS TIME ADJUSTMENT: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'install' program will set your system up for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adjustment.  Do the following for a 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TE will automatically keep your clock set for the correct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in effect and while it's no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 depending on how your PC handles the batter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 available for the Daylight Savings Time adjustmen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r PC handles the batter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ttery clock of your PC is changed by using the MS-DO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use -DST.  If your PC requires a special comman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time to the battery clock then use -dst.  If you use the -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file named 'UDATE.DST' will be written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: drive during daylight savings time.  The UDATE.DS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dden', do not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dd one of these li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ATE -dst   --Used if the MS-DOS date/time commands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lock, but leave the battery clo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ATE -DST   --Used if the MS-DOS date/time commands chang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lock and the batter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attery clock to standard time in your area and ad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s to your autoexec.bat file.  If a command is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read the battery clock, the 'UDATE -dst'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adc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UDATE -dst' command should only be executed once per login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DATE -DST command (if used) can be executed many time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up properly, you will NEVER have to do the twice yearly rit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your computer clock for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ever seems to be screwed up, delete the UDATE.DST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root directory of c:, set your clock to standar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 Note that the 'c:\UDATE.DST' file is "hidden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the MS-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come confused if it is executed twice using the -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option between 2 and 3 am on the day tha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is over.  (late October)  This seems like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show up very often since it can only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ooted in the early hours of the morning on the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n rebooted before the hour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cludes all of the UNIX date command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s a little different.  The UNIX date command uses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scape character for the format characters.  I know wh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s the '%' but MS-DOS and AmigaDOS has no need, so I c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'\' instead.  Also the UNIX date command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begin with a '+'.  Again I saw no need, so I did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default date string for 'UDATE' is different than the UNI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a format character '\u' to display the date in the UNI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'UDATE' command follows 'standard' UNIX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stead of the MS-DOS convention.  If desired, the U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configured for UNIX or MS-DOS 'standards'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setting the DEFAULT and ESCA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OUTPUT (ne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UDATE can be redirected to a file if the '-r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log the date and time of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urned on, add thi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DATE -r \u &gt;&gt; c:\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computer is turned on (or re-booted), UDATE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 in UNIX format to a file called c:\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 Without the '-r' option, all output is accomplished using the 'c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urbo C.  The output of 'cprintf' cannot be redirec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printf' is very fast and allows the color to be changed.  When the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, all output is accomplished using the stand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'printf'.  'printf' is slower, but it's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ctually a 'hacked' combination of my 'UDATE' and 'D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wrote in Lattice "C" for the Commodore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itial release. 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0u  10/24/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IMEZONE variable has been changed to TZ.  Th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hanged from STD:DST.  This was don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'normal' UNIX typ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ggested by Sam Ne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ome of the color and default date format descrip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hanged.  This was done in an attempt to 'standard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numbers and allow a greate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dded command line option (-n) to prevent a new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utput after the date/string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NOLINE keyword has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dded the command line option (-r) which allow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Included an 'install' program which will complete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DATE program and modify the user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 has been released as SHAREWARE and requires a payment of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UDATE may be freely distributed as long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together.  UDATE may not be used for ov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the shareware payment.  Since a previous version of U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as public domain, the old version can still be us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version or upgrade to this version,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whenever this UDATE is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ATE.EXE 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ATE.DOC       UDATE.REG 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problems with this program or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ributed to it.  (I hate respon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-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