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he Ultimate ToolBox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David Smith 19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85 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ULT or ULT /?  FOR HELP SCREEN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-ToolBox 2.0    Dave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: ULT [option]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 Compress File          /U Uncompress File      /KIL Totally De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/HEX Convert to binary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FF Kill form feeds       /KB Keyboard data       /ANS Is Ansi loaded 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RCH Change attr Archive /SYS Change atr System  /WND Wind Ch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UTS Write to screen     /BOX Write box          /SCRU Scroll screen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CRD Scroll screen down  /SOUND Make noise with delay and t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TD Show date/time        /N+ Numlock on          /N- Numlock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EN Rename dir           /C+ Capslock on         /C- Capslock o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ULT Run many commands   /WARM Warm Boot System  /COLD Cold Boot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AVE Save text screen    /REST Restore screen    /SETD Set file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OBUF Clear key buffer   /BLOCK Block cursor     /SSCUR Cur scan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MAP Map disk             /CURS- Turn cursor off  /CURS+ Turn cursor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TOP Delay               /CODE Show scan code    /TIME Interval t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IAL Autodialer          /FKEY Funct key assign  /SHAKE Shak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1 Arcade sound          /S2 DeadBird sound      /S3 Echo s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4 Fire sound            /S5 High pitch sound    /S6 Siren eff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7 Bomb sound            /S8 Phone ring          /S9 Pulse s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S0 Star Wars sound       /SEARCH Srch for text   /PRSCR Print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XISTD Dir exist?        /EXISTF File exist?     /EMS Ems driver ex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GAME Port available?     /FLOP Number floppies   /FREE Space on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RNL Line feed to PRN    /PRNF Form feed to PRN  /ENVT Total env.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ENVG Environment graph   /ENVF Free environment  /ENVU Used environ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LEVEL Set errorlevel     /43 Set 43 Line EGA     /25 Set 25 Line E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ATH Locate file on path /PAGE Set video page    /VOL Create volu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HKSUM Checksum of file  /MONTH Show calendar    /VIEW Read tex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ORDER Change brdr clr   /NUMBAS Convert #s      /DAYSTAT Stats on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DONLY Change attr Read Only       /HIDDEN Change attr Hidd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USE Is Mouse driver installed?   /FILL Fill screen with char/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IOS Bios version                  /MATH Coprocessor installed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      COMPRESS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U      UNCOMPRESS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U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U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KIL    TOTALLY ERASE A FILE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E      ENCRYPT A FILE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a file using binary encryp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ertain files unreadable by prying ey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easily decrypted by using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E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E list.com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D      DECRYPT A FILE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crypts the file encrypted by using ULT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 fi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 list.com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HEX    BINARY CONVERSION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FF     FORM FEED REMOVER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KB     KEYBOARD STATUS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ANS    IS ANSI.SYS CURRENTLY LOADED?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RETURNS: </w:t>
        <w:tab/>
        <w:t>0</w:t>
        <w:tab/>
        <w:t>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1</w:t>
        <w:tab/>
        <w:t>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ARCH   TURN ON ARCHIVE ATTRIBUTE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YS    TURN ON SYSTEM ATTRIBUTE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WND    CALCULATE WIND CHILL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_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 /WND 20 31  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PUTS   PUT A STRING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BOX    PUT A BOX ON THE SCREEN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BOX 10 10 20 20 15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CRU   SCROLL SCREEN UP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CRD  SCROLL SCREEN DOWN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ODE   SHOW KEYBOARD CODE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OUND  MAKE A SOUND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TD     TIME AND DAT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+     TURN ON NUMLOCK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-     TURN OFF NUMLOCK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+     TURN ON CAPSLOCK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-     TURN OFF CAPSLOCK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EN    RENAME A DIRECTORY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ULT   MULTIPLE DOS COMMANDS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WBOOT  WARM BOOT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warm boo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W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AX    SET KEYBOARD REPEAT RAT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AVE   SAVE THE SCREEN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EST   RESTORE THE SCREEN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ETD   SET DATE IN A FIL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NOBUF  CLEAR KEYBOARD BUFFER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BLOCK  MAKE A BLOCK CURSOR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SCUR  SET CURSOR START/STOP LINE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MAP    MAKE A MAP OF DRIVE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URS+  TURN ON CURSOR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CURS-  TURN OFF CURSOR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TOP   PAUSE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TIME   ACCURATE INTERVAL TIMER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DIAL   DIAL THE PHONE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FKEY   ASSIGN COMMANDS TO FUNCTION KEY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HAKE  SHAKE THE SCREEN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RDONLY         CHANGE FILE TO READ ONLY ATTRIBUTE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HIDDEN         CHANGE THE HIDDEN ATTRIBUT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/S      MAKE A PARTICULAR SOUND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AGE      CHANGE VIDEO PAGE                 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VOL        CHANGE VOLUME LABEL              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hanges the volume label of a floppy disk.  NOTE: Doe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on a hard disk, only a flop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VOL Momma      (changes label to "Momma"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VOL My_Disk    (changes label to "My_Disk"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ATH       SEARCH THE PATH               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CHKSUM       SHOW CHECKSUM OF A FILE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Sum is merely all of the bytes in a file added togeth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CHKSUM list.co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CHKSUM q.ex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SEARCH       SEARCH FOR TEXT IN A FILE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LT /SEARCH new.dat Yesterday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SEARCH new.dat February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SEARCH docs.001 PrintScreen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SCR      PRINT SCREEN CONTENTS   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ints the current screen contents to your printer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SC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VIEW       VIEW A TEXT FILE        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ual keys are in effect: PgUp   PgDn   Arrows   Esc-exit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VIEW fil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VIEW ult.do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BORDER      CHANGE THE BORDER COLOR         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 color =</w:t>
        <w:tab/>
        <w:tab/>
        <w:t>0</w:t>
        <w:tab/>
        <w:t xml:space="preserve">BL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</w:t>
        <w:tab/>
        <w:tab/>
        <w:t>1</w:t>
        <w:tab/>
        <w:t xml:space="preserve">BL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</w:t>
        <w:tab/>
        <w:t xml:space="preserve">G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</w:t>
        <w:tab/>
        <w:t xml:space="preserve">CY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</w:t>
        <w:tab/>
        <w:t xml:space="preserve">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</w:t>
        <w:tab/>
        <w:t xml:space="preserve">MAGEN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</w:t>
        <w:tab/>
        <w:t xml:space="preserve">BR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7</w:t>
        <w:tab/>
        <w:t xml:space="preserve">LT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8</w:t>
        <w:tab/>
        <w:t xml:space="preserve">DKG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</w:t>
        <w:tab/>
        <w:t xml:space="preserve">LT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</w:t>
        <w:tab/>
        <w:t xml:space="preserve">LT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</w:t>
        <w:tab/>
        <w:t xml:space="preserve">LT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</w:t>
        <w:tab/>
        <w:t xml:space="preserve">LT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3</w:t>
        <w:tab/>
        <w:t>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4</w:t>
        <w:tab/>
        <w:t xml:space="preserve">YE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15  WHI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BORDER 5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BORDER 12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NUMBAS    CONVERT DECIMAL TO BASE 2 - 16    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E: 15 2      would convert the number 15 to binary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21 8     would convert the number 321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25 10    would convert the number 725 to 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0 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DAYSTAT   STATISTICS ON ANY GIVEN DAY       ������������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ONTH      SHOW A CALENDAR     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ws a quick calendar of any given month and yea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ONTH 4 1993    (shows calendar of April, 1993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MONTH 9 1973    (shows calendar of September, 1973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OUSE      DETERMINES IF MOUSE IS PRESENT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es a quick check to see if a mouse driver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Mouse is prese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 mouse driver fou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OUS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XISTD        DOES DIRECTORY EXIST?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other drive.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XISTD \util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EXISTD c:\wp51\dat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XISTF        DOES A FILE EXIST?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File exis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 such file fou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G        ENVIRONMENT GRAPH  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 graph of current environment.  This shows active environ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s, and used/total/free byt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F      SHOW FREE ENVIRONMENT             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environment spac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F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U      SHOW USED ENVIRONMENT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sed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NVT      SHOW TOTAL ENVIRONMENT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otal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NV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LEVEL      SET ERRORLEVEL       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s the DOS errorlevel.   Many times in batch files,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cessary to change the errorlevel.  This allows you to 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ffortlessly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LEVEL  4      (sets errorlevel to 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LEVEL  0      (sets errorlevel to 0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REE     SHOW FREE SPACE ON CURRENT DRIVE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space on current drive, as well as bytes per clu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tors per clust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RE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EMS      IS EMS DRIVER PRESENT? 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n EMS driver is pres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0   EMS driver exis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none foun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EM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BIOS      SHOWS VERSION OF ROM BIOS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version of ROM BIO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BIO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GAME     IS A GAME PORT INSTALLED?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 game port is installed.  If you want to che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joystick in a batch file, this is the way to go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GAM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MATH    IS A MATH COPROCESSOR INSTALLED?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if a math coprocessor is installed in the mach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0</w:t>
        <w:tab/>
        <w:t>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MAT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LOP    NUMBER OF FLOPPY DRIVES?   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number of floppy drives install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Number of floppy drives intall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If no floppy drives are pres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LOP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NL     SEND A LINE FEED TO PRINTER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 line feed and carriage return to printer (PORT 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NL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PRNF    SEND A FORM FEED TO PRINTER     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a blank page just to get my [Printed screen]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PRNF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FILL     FILL THE SCREEN WITH CHAR/COLOR    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ls the screen with any character you choose, and 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 ULT /FILL character col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FILL 49 80     (fills screen with colored on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T /FILL 30 44     (fills screen with green/red triangl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43      SET LINES TO 43 EGA MODE  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urrent screen to 43 line EGA mode.  NOTE:  You mu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25       SET LINES TO 25 TEXT MODE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s the current screen to 25 line EGA mode.  NOTE:  You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EGA or above to enable thi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he screen to high intensity, use /4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25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/TODAY     SHOW FILES DATED TODAY            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INSTALL" program has done.  Output can be redirected to a fil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  ULT /TODA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k full of GREAT utilities, see the enclosed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my dis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