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  version 1.0 6Nov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Jon Radel.  P.O. Box 2276, Reston, VA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used by all in unmodified form.  All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be noted in comments in the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All warranties, expressed or implied, are disclai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Jon Radel be liable for any loss of profi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ercial damage, including but not limited to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mainly because my Borland licens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is a general purpose replacement for all the PAUSE a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programs used in BATCH files.  It can wait until a give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a given amount of time, wait until any key is hit, or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answer is typed in.  It will then either run a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, doing nothing except returning a useful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(case sensitive only inside quote ma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[UNTIL] hh:mm:ss [command [commandlin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RESPONSE ["message" ["reply"]] [command [commandlin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r gave response other than on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yntax error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user used ^BREAK or ^C (DOS generally traps ^BREAK, and ^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REAK ON, so you can't count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internal error, should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if a command is executed, its return code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0:0:15 DIR         </w:t>
        <w:tab/>
        <w:t xml:space="preserve">    </w:t>
        <w:tab/>
        <w:t xml:space="preserve">    wait 15 seconds and ru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15:0:0 LIST *.PAS      </w:t>
        <w:tab/>
        <w:t xml:space="preserve">    wait 15 hours and run LIST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UNTIL 0:0:0 FORMAT C:  </w:t>
        <w:tab/>
        <w:t xml:space="preserve">    wait until midnight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RESPONSE               </w:t>
        <w:tab/>
        <w:t xml:space="preserve">    a look-and-feel clone of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RESPONSE "Beat it!"   </w:t>
        <w:tab/>
        <w:tab/>
        <w:t xml:space="preserve">    a roya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RESPONSE DIR</w:t>
        <w:tab/>
        <w:tab/>
        <w:tab/>
        <w:t xml:space="preserve">    wait for any key before do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RESPONSE "You sure?" "y" DEL *.BAK do DEL only if user enter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RESPONSE "Prompt" "y"              only effect 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oth commands internal to COMMAND.COM (DIR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mmands are available just as if you typed them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o do this, a second copy of COMMAND.CO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.  The only really nasty side effect of this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RESPONSE "Do you want to goto labe1?" "y"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*not* work in a batch file.  In this case you have to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urn codes, such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response "Do you want to do trash? (y/n)"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re was an error in the 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gotchas I know of are that you need to hav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element of the command, that series of spaces/ta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ressed down to one space, and that the response to a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hat requires a specific one is case sensitive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rriage return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