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ENHANCED  SET  INSTRUCTION 2.60  -  (C) 1992 STERN Mar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you always wanted to put in an environment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dare to ask DOS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ET: The way to easily write efficien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 allows you to put EVERYTHING you want in a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environment and use it as if you gave it the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OS command 'SET'. You will be able to write ve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s including string manipulation, calculation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 is the more powerful environment variab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you never saw. It also has the easiest and most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terface it is possibl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ET is fully compatible with MS-DOS 5.0, DR-DOS 6.0, NDOS &amp; 4DOS 4.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ET has five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SET permits to catch the output of any command (internal o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gram and put it into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SET has several built-in commands to modify the outpu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string given on the command-line (extract a part of a string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SET has a built-in full floating-point calculation functionali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incremental loops, input a calculation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 number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SET can manage variable contents of more than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path can now be as long as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SET has some other built-in commands to give you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atas (date, time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ype XSET with no parameters to have the 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ll functionalities (parameters and effects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use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: in all the examples, the command XSET and the its built-in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yped in uppercase and the environment variables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lowercase. This is only for readability; when you type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mix lowercases and uppercase as you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e is only significant for arguments strings you ente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)  </w:t>
        <w:tab/>
        <w:t>XSET datvar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s the date into the variable 'datv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command SET and you will see all the environment variab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OMSPEC=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DATVAR=dd-mm-yy</w:t>
        <w:tab/>
        <w:t>(where dd,mm,yy are replaced by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                day, month and ye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now use the variable 'datvar' in a batch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 the date is %datv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)  </w:t>
        <w:tab/>
        <w:t>XSET name INPUT "Enter your name: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 a string from the keyboard (usual answer terminated by &lt;Enter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uts it into the variable '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now use the variable 'name' in a batch file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environment for each us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 Hello %name%, beginning the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D \%na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You can write a batch file with automatic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set loop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ET loop MATH %loop%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%loop% == 20 got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You can write a batch file where the user may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alculation and use it as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XSET calc INPUT "Enter your calculation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result MATH %calc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%calc% =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 More complex example of a logi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 LOGIN.BAT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Ask login name from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XSET login INPUT "Enter login name : "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Test if directory corresponding to login name already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if exist c:\%login%\nul goto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Directory does not exist, ask to creat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 Login '%login%' does not ex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 Do you want to create it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Only "yYnN" keys ar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ask KEY "yY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Trick: if you use goto with a user in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you don't have to take care of charct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as DOS command.com is case-in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Otherwise, transform the input in upper/lower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%as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Cre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md c:\%logi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: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set as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Go to user's directory and branch to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batch file if 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d \%login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if exist autouser.bat autouse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You may use only one password input for several network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Ask login name from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login INPUT "Enter login name 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Ask password from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passwd PASSWD "Enter password 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Connection to several network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use node1 ... %login% %passw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use node2 ... %login% %passw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use node3 ... %login% %passw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Overwrite variable containing password (to be su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sswd=something_longer_that_password_to_be_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Clear variable containing password (to free environ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ssw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 And much more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XSET.EXE is ready to use; no install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 is a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get a registered version of XSET, print the XSET.REG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it and send it to me; you will then receive the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atory to use the program REGI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receive each new upgrade for fre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size of your environment space is not big enoug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receive an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XSET : not enough environment space.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a bug, it is because the environment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d for the variables is too sm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increase it by modifying the line 'SHELL=..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CONFIG.SYS. By default, DOS reserves 256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space; this is generally insuffici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640 bytes (or more if you need it) by adding '/e:640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line 'SHELL=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   SHELL=COMMAND.COM /E:64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problem is encountered in a secondary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you run the batch file from a menu that ru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ondary shell) here is a way to work a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(this is a DOS problem that could be avo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program that runs the secondary sh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in your AUTOEXEC.BAT a line such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_DELETE=something_very_long_to_be_sure_this_takes_very_much_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, before using variables in the secondary shell dele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with the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_DELET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ther way to work around this limitation is to pat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; see file 'PATCH.DOS' for 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you use special characters like &lt;&gt;| you will have a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COMMAND.COM interpretes these characters like re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before giving the control to the program you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general DOS problem, but it is very easy to work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  XSET var MATH (1 + 3) &gt;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you think you call XSET to check if 4 is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2, command.com interprets i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ut into a file named 2 the result of 'XSET var MATH (1+3)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have the same result with '&lt;' and '|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way to ensure that all special characters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given 'as is' to the program you call (XSET or another o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enclose your strings between double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ET var MATH "%loop% &lt; (5 * 36)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areful that a string between quotes is interpreted as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parameter for the program. So do not 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ET var "MATH %loop% &lt; 5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you want to use the character '%' in a batch file, re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is character is reserved for DOS environment variabl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if you want to use a 'real' % character, you have to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%%' in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XSET var MATH "%other_var% %% 7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n a batch file will put into variable 'va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ult of '(contents of variable other_var) modulus 7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k that the use of double quotes doesn't affect the wa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 interpretes the % charact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double the % character even if it is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nformation:     32.2.427.98.52 (after 19h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   </w:t>
      </w:r>
      <w:r>
        <w:rPr/>
        <w:t>or 32.2.525.63.32 (work ho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-mail:     stern@mble.philips.be  (intern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 appendix for other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    XSET  &lt;dosvar&gt;  COMMAND  [args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   Arguments    Action and value assigned to &lt;dosvar&gt;</w:t>
      </w:r>
    </w:p>
    <w:p>
      <w:pPr>
        <w:pStyle w:val="PreformattedText"/>
        <w:bidi w:val="0"/>
        <w:jc w:val="left"/>
        <w:rPr/>
      </w:pPr>
      <w:r>
        <w:rPr/>
        <w:t>--------    ---------   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      [prompt]     echo &lt;prompt&gt; and read input from standard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 XSET name INPUT Enter you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D      [prompt]     same as INPUT without ech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     {string}     old value + &lt;str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 XSET path APPEND ;c:\msc600\bin;c:\msc600\bin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: this allow you to bypass the 12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 of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string       key pressed (must be in &lt;string&gt; if not emp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 XSET k KEY 123aAb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keys 123aAbB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 XSET k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are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     {string}     number of characters in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       n {string}   the leftmost &lt;n&gt; characters of &lt;str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XSET var LEFT 3 abcd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ts 'abc' in variable 'v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         m n {string} the &lt;n&gt; characters in &lt;string&gt; starting from the &lt;m&gt;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      n {string}   the rightmost &lt;n&gt; characters of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  {string}     uppercase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       {string}     lowercase &lt;strin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HANGE      s1 s2 {s3}   change &lt;s1&gt; by &lt;s2&gt; in &lt;s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     str1 {str2}  portion of &lt;str1&gt; matching &lt;str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r2&gt; is a UNIX-like regular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ular expression is one or more occurrences of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ymbols are treated special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start of line             $  end of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 any character             \  quote nex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match zero or more time preceding character (or character s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match one  or more time preceding character (or character s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] set of characters ('^' means non-inclusion, '-' means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: [aeiou0-9]   match a, e, i, o, u, and 0 thru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^ae0-9]     match anything but a, e and 0 thru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a           match any line beginning by 'a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$           match any line ending    by 'v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t SEARCH "^T.*K$"        "This line will be O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t SEARCH "^T.*[1-9].*K$" "Warning: This line will not be O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t SEARCH "^T.*K$"        "This line will not be OK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t SEARCH "^T.*K"         "This line will be OK!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t SEARCH "T.*K$"         "Warning: This line will be O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      {string}     the number of words in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       n {string}   pick the &lt;n&gt;-th word in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      n            read the &lt;n&gt;-th line from stand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       {expr}       result of calculation of expression &lt;exp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hematical operators: + - * / ()  on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%  on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cal operators:      = &lt; &gt; &lt;= &gt;= &l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'*' is equivalent to 'and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'+' is equivalent to 'or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cedence: + and - have the highest precede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valuation is performed from left to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XSET var MATH 3+(2*5) + %new% + (%loop% &lt;=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      �{str1...strn}    minimum or maximum of numbers or strings list</w:t>
      </w:r>
    </w:p>
    <w:p>
      <w:pPr>
        <w:pStyle w:val="PreformattedText"/>
        <w:bidi w:val="0"/>
        <w:jc w:val="left"/>
        <w:rPr/>
      </w:pPr>
      <w:r>
        <w:rPr/>
        <w:t>MAX      �{num1...numn}    (one string may not contain &lt;space&gt; or &lt;tab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: XSET var MIN 3.6 4 9.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: XSET var MAX 3.6 4 abc 3.9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ATE                     system date (dd-mm-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                     day of the month (1-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                   month number (1-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                     system year (4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OFWEEK                day in the week ( 0 = sunday,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                    system time (hh:mm:ss - 24h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                    system hour (0-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                   system minutes (0-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                      system seconds (0-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YMMDD                   system date in 'yymmdd'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DATE    date1 date2  number of days between date1 and date2 (date2 - date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format may be 'dd-mm-yy' or 'yymmdd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may also be mix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: XSET day_nb DIFFDATE 25-04-92 920508 will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4 days between 24 april and 8 m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FREE    [drive]      number of bytes free on specified (or current)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SITY     [drive]      drive density (360, 720, 1200, 1440 or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         [drive]      current directory of &lt;drive&gt; or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PATH       {file}       full pathname of a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RIVE      {file}       drive of a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IR        {file}       drive &amp; directory of a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XT        {file}       extension of a file name (no period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AME       {file}       name of a file without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NAME      {file}       name &amp; extension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IZE       {file}       size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      {file}       date of a file (dd-mm-yy)</w:t>
      </w:r>
    </w:p>
    <w:p>
      <w:pPr>
        <w:pStyle w:val="PreformattedText"/>
        <w:bidi w:val="0"/>
        <w:jc w:val="left"/>
        <w:rPr/>
      </w:pPr>
      <w:r>
        <w:rPr/>
        <w:t>FTIME       {file}       time of a file (hh: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UENAME    {file}       full truename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              errorlevel code of las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: This command is only vali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MS-DOS 3.20, 3.21, 3.30, 4.0, 4.01 &amp; 5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NDOS 6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ults are unpredictable under other 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command processor like 4DOS, DR-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C-DOS,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ARCOPY     variable     contents of DOS environment variable 'variable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equivalent to 'set dosvar=%variable%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allows to copy variables bigger than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...] are optiona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rguments {...} are missing, they are read from the standard in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 quoted arguments on command-line will be separated by 1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:    'XSET var'   is equivalent to  'XSET var INPU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  'XSET var LINE 1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is more perform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ET /CLEAR   will clear delete all variables from environment\r\n\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ET /VIEW       will show all variables from environment</w:t>
      </w:r>
    </w:p>
    <w:p>
      <w:pPr>
        <w:pStyle w:val="PreformattedText"/>
        <w:bidi w:val="0"/>
        <w:jc w:val="left"/>
        <w:rPr/>
      </w:pPr>
      <w:r>
        <w:rPr/>
        <w:t>Same as 'SET' command but show lines longer than 128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ET /VIEW var   will show content of variable 'var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command is useful to use variables long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128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COMMAND.COM trucates all lines longer than 128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s, you will not be able to use a command lik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XSET newpath APPEND ";%path%"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variable 'path' is longer than about 1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now type: 'XSET/VIEW path | XSET newpath APPE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ET /LOAD'   will load variables from standard inp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s must have been saved with command 'XSET /VIEW'</w:t>
      </w:r>
    </w:p>
    <w:p>
      <w:pPr>
        <w:pStyle w:val="PreformattedText"/>
        <w:bidi w:val="0"/>
        <w:jc w:val="left"/>
        <w:rPr/>
      </w:pPr>
      <w:r>
        <w:rPr/>
        <w:t>ex: save   variables with 'XSET /VIEW &gt; SAVEFILE.VA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variables with 'XSET /LOAD &lt; SAVEFILE.V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ET /SIZE   display environment size and free size (i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it the help screen at any time by hitting Escape or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:  E-mail address from other s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:   This list is obviously not complete and is given her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brute information. If you are connected to another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annot reach internet with the following procedure,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twor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   :    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net      :    stern@mble.philips.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ol         :    stern@mble.philips.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         :    internet!mble.philips.be!s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link   :    stern@mble.philips.be@dasnet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 :    &gt;INTERNET: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    :    DAS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irst line = "stern@mble.philips.be"@das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 :    stern@mble.philips.be                (from Ultri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 :    stern%mble.philips.be@decwrl.dec.com (from Ultrix via 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 :    DECWRL::"stern@mble.philips.be"      (from Ultrix via Dec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 :    nm%DECWRL::"stern@mble.philips.be"   (from V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oy       :    [RFC-822="stern(a)mble.philips.be"]INTERNET/TELEMAIL/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for special characters, use @=(a), !=(b), _=(u)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y=(3 octal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     :    send to UUCP gateway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ine = "To: stern@mble.philips.b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net      :    DASNET (subject line = "stern@mble.philips.be!subject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fcmail    :    (SITE:SMTPMAIL,ID:&lt;stern(a)mble.philips.be&gt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(C:USA,A:TELEMAIL,P:SMTPMAIL,ID:&lt;stern(a)mble.philips.b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link     :    (C:au, A:telememo, P:oz.au, "RFC-822"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tinuing...)  "Marc Stern &lt;stern(a)mble.philips.be&gt;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or special characters, use @=(a), !=(b), %=(p), "=(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i         :    To:  Marc Stern (EM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S: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Bx: 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samail    :    (site:smtpmail,id:&lt;stern(a)mble.philips.b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si         :    east::"stern@mble.philips.b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dftnic::"stern@mble.philips.b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ssdca::in%"stern@mble.philips.b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jpllsi::"stern@mble.philips.b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net      :    type 'compose manual' at the promp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e 'Internet address' option from the menu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'stern@mble.philips.b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et       :    M_MAILNOW::M_INTERNET::"stern@mble.philips.b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M_MAILNOW::M_INTERNET::mble.philips.be::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n        :    AMES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HAMLET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O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UE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JPLLSI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SFGW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SSDCA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TAR::"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intmail  :    (C:USA,A:TELEMAIL,P:INTERNET,"RFC-822"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tinuing...)  &lt;stern(a)mble.philips.be&gt;)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et      :    UTADNX::WINS%" stern@mble.philips.b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il    :    [INTERMAIL/USCISI]TELEMAIL/US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first line = Forward: ARP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econd line = To: stern@mble.philips.b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