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E TRACKER REGISTRATION FORM/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r's Name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r's Address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e ZIP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of Purchase: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CY  ARCHIVE TRACKER VER 1.0 Registration Fee    $3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sidents of Maryland, please add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$1.75) 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ENCLOSED: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we send you details of other Scout related programs that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developing?  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ES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his form with a check drawn in US Dollars on a US Bank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Barre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1 1/2 Gorma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rel, MD  20707-47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