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ette Labeling/Cataloging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opyright 1989,1990 by 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ed v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suppor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N O T I C E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distributed via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equently SOFTreat&gt;_ and/or it's employee's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for it's use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, during, and after it's use.  DISK Rak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and distributed provided that all associ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original form are included and that n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ins are incurred over and above legitim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ual is provided as is and does no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y changes and enhancements to the software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ill obtain the up to date typeset operato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shipment of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* INTRODUCTION * *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Disk Rak!  If you have a computer then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llection of software for use on the computer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is probably growing at an unmanageable rat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long the way all this software is going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burden' to manage, at least in a way that will allow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o a particular file/program when it is needed. 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elp you very quickly to organize your softwa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ibrary that allows quick access t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a particular data file/program.  Gone is the 'hassle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ping thru numerous, hand labeled, diskettes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now includes support for AVERY # 4241 2-3/4" x 2-3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.5" disk) label stock as well as AVERY # 4240 4-3/4" x 1-1/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-1/4" disk) label stock.  These labels may be found at m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stores. Disk Rak still supports the standard 3-1/2"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/16" labels that are available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manages your software on floppy by divi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to 'trays' of diskettes in much the sam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rmally use a diskette tray to store disk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may be assigned any number from 0-999 with each tray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unique in that no other tray may have the same numb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may contain up to 1000 diskettes that are each numb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-999.  No other diskette in the tray can car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s another in the same tray.  Each diskette in the tr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abeled with specific information provided by you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process.  If you are labeling the diskette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AVERY disk labels, an alphabetized listing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on the disk will be printed on the lab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.5" disk label will allow up to 66 filenames per lab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1/4" disk label will allow up to 35 filen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vide as much information to the user as possible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the following data as w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#.........  The numerical position assigned to thi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Y #.........  The current tray number this disk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 .........  User supplied data typically describ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......  User supplied 'category' assigned to thi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ypically describes a 'type'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.......  User supplied 'subject' assigned to this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ypically an extension to the categ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further groups this disk into a sub-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ID .....  The volume label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USED ....  The amount of bytes USED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REE ....  The remaining amount of disk storag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..........  The date the diskette wa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.......  A descriptive line about the disk and/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is data conveniently located on the labe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summary of the diskette contents that is invalu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sing through th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y to locate your software, Disk Rak provid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mprehensive index reports.  These reports reflect a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all the diskettes cataloged in all the tray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th a means to locate your softwa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s, are a wonderfully organized softwar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professional looking, is easily upda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viding you with a wealth of information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!  After all, your software did COST you money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iddle' with your diskettes the old way and wast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ISK forgetting about or LOSING pieces of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you once h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HARDWARE REQUIREMENTS * *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Disk Rak to operate properly on your syste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will need to meet the necessa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IBM PC, XT, or AT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Hard disk drive and 1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384K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&gt; Monochrome, CGA, EGA,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&gt; Epson, Toshiba, Brother, or Tandy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* The Disk Rak DISTRIBUTION DISKETTE * *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Rak distribution diskette contains the Disk Ra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's associated files.  It is suggested that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on your HARD DRIVE and/or make a backup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to guard against accidental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BACKUP of Disk 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Turn on your computer and obtain the 'DO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Obtain a BLANK and preferably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Insert the BLANK diskette in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&gt; At the A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-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B: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-driv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COPY A: A: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'DOS' prompts assuming that your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diskette is the 'SOURCE' diskette and you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the 'TARGET'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ompletion, you will have a working copy of Disk R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skette.  Label the diskette as your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orking diskette' and use this disk to run Disk Rak.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riginal Disk Rak program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Disk Rak to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&gt; Turn your computer on and obtain the 'DOS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&gt; Insert your Disk Rak program diskette in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&gt; At the A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INSTAL      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begin installation to your hard drive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named 'DSKr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Begin ....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your diskettes available that you wish to cat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with some thought, how you wish to organ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For instance, pre-define various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S that will adequately cover your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.  Try not to have TOO many or be TOO SPECIFI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 or subject.  The goal here is to allow Disk R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ypes of software together that are similar in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ftware in the same group so that retriev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time will be easy.  Having too many 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too restrictive will counter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Disk Rak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DSKRAK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:\DSKRAK&gt; prompt typ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            and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begin to execute by displaying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tinue, press ANY KEY and the Disk Rak mai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INITIAL SETTINGS * *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ime you run Disk Rak you will need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 and the type of label you intend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selected is displayed in the upper left of the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 along with the current label type.  The default printe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pson with the default label being 'standard label' (mailing lab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ifferent printer than what is selected,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 'SETUP'.  This selection will bring up another menu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elect either 'printer type' or 'label type'.  Selec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ll allow you to choose a different printer type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IS NOT shown, then try a selection that is 'CLOSE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type that you have.  If this does not work properly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GISTERED user, SOFTreat&gt;_ can install YOUR printer typ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 Selecting the label option will allow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red label type from the menu.  As you make these selec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e that the current printer and label informatio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is updated to reflect yo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ing diskettes requires that the database files be prese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.  The first time you try to catalog a diskette Disk Rak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database available and will ask you if you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 Disk Rak allows you to locate your Disk Rak database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you desire.  Check the lower left screen border for the '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path' and decide if this is acceptable or not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, select the 'DATABASE UTILITIES' function from the 'MAIN MENU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esired database path.  The path displayed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 once a valid pathname has been entered.  Disk Ra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thname to create the database in the chosen path.  Onc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Rak will remember this path, until a new one is enter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* ABOUT the Disk Rak SCREENS * *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 Rak screen is composed mainly of '3'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ar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&gt;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at the very TOP of the screen,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certain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such as CURRENT MODE,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number of records in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visible during variou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when the databas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&gt; The main viewing scree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most of the work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use of Disk Rak and is locat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line .  Take particular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rder and the lower left b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selected printer and label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border and the current DATABAS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lower left.  Pop-up menu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ndows are displayed within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&gt; The status/command line at the bott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provides prompts, error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put.  It is important to train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an eye in this area thru-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Rak as important operational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here when and a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* MAKING SELECTIONS FROM a MENU * *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use of Disk Rak, various 'POP-UP' men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that will allow you to make a selection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functions, depending upon what you wish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particular time.  Each menu can be ident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ighlighted' menu bar with a various number of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election has a 'letter' of a different 'color'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as a 'HOT KEY' selector.  Pressing the '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' key will immediately select that function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may be moved up or down by the use of the 'UParrow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Narrow' keys.  Also, the 'HOME' key moves the menu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lection and likewise, the 'END' key move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to the last selection.  Placing the menu bar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menu and pressing the &lt;ENTER&gt; key,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unction.  Selecting RETURN from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' you to a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* DATA ENTRY and the FIELD EDITOR * *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that accept user input are indicated by the '[' and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to the right of a field 'title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data that may be entered into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ea shown by a series of '_' characters plac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[' and ']' characters in the field. Data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ft justified) AFTER and BEFORE these characters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the end of the field and continuing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nly the 'last' character in the field accep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.  The '1st' character in each field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ED to ease typing constraints and produces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ell look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Available During Fiel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 of the field and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rt of 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that data is present in th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is key will delete the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cursor position and back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'1' cursor position. 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ed to the right of the cursor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space will delete the current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pull' the remaining string of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&lt;- &gt; ...  (Lef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the cursor to the left '1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 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-&gt; &gt; ...  (Right Ar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s the cursor to the right '1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 up to the last character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. 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. 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eld when pressed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PREVIOUS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N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...   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ances to the NEXT data field and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DATABASE UTILITIES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'Database Utilities Rak' menu provides you with '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handle operations directly invol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s.  The following provides information o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.  To obtain the 'Database Utilities Rak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'DSKrak Main' menu and select 'Database Utiliti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eate New Index 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create a 'NEW' index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database file exists.  Disk Rak maintain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fields composed of various data items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allow Disk Rak to function as it does.  These 'ke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ritten and updated 'every time' a new disk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ed and therefore is always up-to-dat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imes when the index file may have been damaged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, and without this file, access to your informat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mpossible.  A new 'index file' may be crea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krak.db file is present.  The file 'DSKrak.idx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exist in order for this func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o us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&gt; If you receive an error 'INDEX FILE GARBL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&gt; If you receive the message 'DATABASE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YOU WISH TO CREATE? &lt;Y/N&gt;, but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KNOWN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&gt; If there has been a substantial number of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out the use of Disk R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&gt; If you have 'LOST' 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During the process of creating a new index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SHOULD NOT BE TURNED OFF.  Allow the process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it has been started.  Creation of the new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ly takes li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build Data Fi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'rebuild' an existing data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to compress the datafile into it's smalle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process of utilizing Disk Rak, you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LETE' previously cataloged records such as in 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that has had it's contents changed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.  Deleting records creates 'holes'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atural.  Disk Rak does try to minimize the ho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of the free space as possible when making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data file, however, it is not always possible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the holes because of the randomness of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'Rebuilding' the data file will elimin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es and thus have the effect of compressing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he data in the newly created file will be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us will aid in record retrieval.  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had a large number of deletions.  NOTE: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an take some time to complete, depending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mputer and the SIZE of the datafil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has been started, it SHOULD NOT BE INTERRUP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NOT restore a previously LOST data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IMPORTANT to maintain proper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les as it is with any other database or program.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so can result in a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 new path for Data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enter the 'path'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designator where YOU wish the database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th to the database is ALWAY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border of the main viewing screen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always remember the LAST path entered fro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ssion.  This function should be selected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irst cataloging session.  As a default, Disk Rak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rive and path if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select any valid DRIVE and/or path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DOES NOT EXIST, Disk Rak will CREATE i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be careful and sure of what is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eate a NEW databas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create a NEW data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database path.  If an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s in the current database path, it WILL BE DESTRO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reful when using this function as you can easily 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atafile and ALL of it's DATA and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* PREVIEWING DISK CONTENTS * *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you with the capability to 'preview' a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contents BEFORE the actual catalog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d.  This gives you the opportunity to examin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ly and even MODIFY the disk thru the util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PY', 'MOVE' and 'DELETE' options.  You may als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TER' for examining ONLY specific file typ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rive.  To select this function you must be at the '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Information' data entry window.  From the '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' menu select 'Catalog a Diskette' and the dat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.  Notice on the 'status/command' line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ter Diskette Label Info .. &lt;CRTL-P&gt;review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canc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from within this data window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formation about the diskette that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  However, it is impossible to always KNOW befor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exactly DOES reside on the diskette and therefor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helpful to be able to EXAMINE the disk conten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'preview' a diskette press the CTRL key and hold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e letter 'P' key.  Once activ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tus/command' line will prompt you to enter a 'FILTER'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, suppose we have a diskette and all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viewing on the disk are the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E'.  To do this, press the 'DEL' key as the defaul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is always 'A:\*.*'.  Now enter the NEW fil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:\*.EXE" and press &lt;ENTER&gt;.  Once a FILTER has been selected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sk you to select the type of 'SORT' order preferred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viewed in order of 'Filename', 'File Extension', 'File Siz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 Date', or 'File Time'.  Make the preferred sort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prompt you to insert a disk in Drive A:, s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one this.  Press &lt;ENTER&gt; and Disk Rak will rea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ing the FILTER that you provided and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found meeting the requirements of the filte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'SORT'.  You may change the order of the 'SORT' at any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electing &lt;ALT-S&gt;.  The Sort selection menu will again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on of the new sort order, Disk Rak will read the 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utilizing the FILTER and re-display the content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w sort order.  If you wish to CHANGE the FILTER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ESC&gt; key and Disk Rak will return you to the 'data entry window'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-initiate the process once again utiliz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at we have a directory listing of the diskette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 the list by utilizing the following ke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one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Narrow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on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list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 the list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p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O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pag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k contains SUB-DIRECTORIES, then the directo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 as &lt;DIR&gt;.  The VOLUME LABEL, if pres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by &lt;VOLID&gt;.  If you are viewing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, then the 'parent' directory will b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ENT&gt; in the listing.  To explore the diskette fur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ies ARE listed in the directory, we may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bar on a &lt;DIR&gt; item in the lis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now step INTO the DIR that was selec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irectory and provide a new listing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back OUT of a sub-directory, move the menu bar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PARENT&gt; listings and press the &lt;ENTER&gt; key.  Disk R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to the &lt;PARENT&gt; directory and provide you with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that parent directory.  If NO &lt;PARENT&gt; item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sting, then your are currently viewing the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t the TOP of the TREE.  With this capability, you may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around the entire disk to learn all there is abou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so provides the ability to change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sk thru the use of the 'DELETE', 'MOVE', and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The following describes their prop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E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elete' a file listed in the directory, place the menu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sired filename in the list and press the 'F1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Disk Rak will prompt you as to whether or not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 'y' if you WANT TO DELETE the file nam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n' if you WANT TO ABORT this selection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y' it WILL BE DELETED so be careful and sur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PY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opy a selected file from one location to an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ing the menu bar on the desired file and pressing the 'F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Once selected, Disk Rak will prompt you for a new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path and press &lt;ENTER&gt;.  You may als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o 'DUPLICATE' a file using a different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EW FILENAME when prompted to ente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VE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ve function will allow you to take the selected i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and 'MOVE' it to the desired DESTINAT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NAME it by entering a different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pathname.  NOTE: This is a 'MOVE'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will ERASE the original copy once the new COP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facilities that allow you to 'Jump to DOS'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ily suspend operations and run another program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to do so.  To access these functions do the follow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8&gt; .... Jump to '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&lt;F8&gt; key will temporarily halt Disk Rak and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ommand prompt.  You may perform any DOS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ven run another program if desired.  This is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'format' floppy diskette or read a .DOC file, etc. 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 Rak when finished, simply type EXIT and press &lt;ENTER&gt;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to Disk Rak where you ha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10&gt; ... Execute (Run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execute a program directly from within Disk Rak and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 to the executable program if desi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helpful in the case of viewing ARCHIVED file cont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 the appropriate archiving program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rguments.  When the executing program ha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ill be returned to Disk 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CATALOGING a DISKETTE * *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your cataloging process, from the 'DSKrak MAIN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'Catalog a Diskette'.  The 'Diskett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data window will appear.  This wind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nformation that will be stored to the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to the label for the particular diskette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step in cataloging a diskette. 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SKrak MAIN' menu you may press the &lt;ESC&gt; at anytime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S the cataloging process and any labe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en entered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scribes the various fields in th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ata i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his Diskette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will contain THE number you will assig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diskette.  Only ONE diskette PER TRAY may car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Entering a number that is currently being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tells Disk Rak that you are planning to up-d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 the catalog and will inform you of thi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p-date this diskette then follow the promp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tatus/command' line otherwise, if this is a new catalo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an UNUSED number of the NEXT sequence in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, as an aid in sequentially numbering you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INCREMENTS this field after every successful catalog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NEXT diskette number is READY and already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start off the next cataloging.  You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is by pressing the &lt;DEL&gt;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number.  This field is valid for numbers 0-99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NUMERIC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y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this cataloging to any one of 1000 trays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accepts NUMERIC data only.  Dur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process, Disk Rak assumes that you will b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AY and therefore carries the previously entered TRAY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o the next catalo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ette Titl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ssign a 'title' of your choice to the disket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form you at a glance as to the nature of thi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scriptive wording as much as possible so that a 'goo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is passed to when read.  This field may be ente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2' ways.  First, If you would like your title to STAN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easily read, then choose a title that is '16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 (indicated by the '^' character symbol in the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 will cause Disk Rak to print the TITLE in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abel.  If this is NOT preferred, simply select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longer than '16' characters.  NOTE: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CENTER when printed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ve 'label' which signifies a typ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field, such as GAMES, ENTERTAINMENT, HD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, WORD PROCE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on that further divides the CATEGO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groups, such as, ARCADE, DATA, LETTER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descriptive comment about the diskett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Disk Rak places the SYSTEM DATE in the bottom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for reference as this date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and on the diskette label as a date stam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a DIFFERENT date or the one shown is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select 'Run DOS shell' from the 'Main Menu'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to the system prompt where you may change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computer using the D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of the fields have been entered press the 'F1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prompt you for a FILTER for use in col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ata from the diskette.  Use the FILTER wisely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ataloging's, there are quite a few progra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not be of interest to you in your library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me a tremendous amount of storage space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ing a large database file.  For example, m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e *.HLP files and are there to simply suppo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EXE or *.COM program run file and would not be of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in Index listings. 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ntering the FILTER, Disk Rak will read the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ize the information it has found and the '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window will appear.  Study it carefully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nswer the prompt in the 'status/command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ly.  If you answer 'n', you will return to the '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ing Information' data entry window where you may try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ly end the session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y', Disk Rak will provide you with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your 'LABEL' now if you like.  Selecting &lt;P&gt;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bel to be printed, &lt;L&gt; to print ONLY an alignm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bel alignment prior to printing the actual label, 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WITHOUT printing the label. 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the printer with the CORRECT label typ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lows you to save your cataloging information in '1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2' ways, ie. , SUMMARY or DETAIL.  Selecting SUMMARY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economical and fastest method, but provides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least amount of information about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DETAIL provides you with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information and is the basis for many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, but the database file size will GROW considerab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tradeoff is the proper use of the FILT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gather information (files) from the diskette that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importance, not including the unwante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yet still providing the database with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ing DETAIL, Disk Rak also provides you with a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each file as it is about to be saved. 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o describe EACH disk entry if need be and will appear in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reports.  Each file contained on the diskette (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 chosen) will be displayed in a window as it is being rea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DETAIL cataloging process,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 such as, it's FILE SIZE, CREATION DATE &amp; TIME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selected information has been read and saved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s you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taloging of this diskette has been completed ..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hich time you will return to the 'Diskette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' data entry window ready for the NEXT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THUMBING thru the RAK * *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your database records ON SCREEN, select 'Thumb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k' from the 'DSKrak MAIN' menu.  The 'Recor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iteria' menu will appear.  You may view your databas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'4' methods.  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 and Tray Number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your library by DISK # and TRAY #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DISK and TRAY numbers and Disk Rak will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or a matching entry.  If NO match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will inform you and ask if you want the 'closest'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'y' will call the closest matching rec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 of Disket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specific 'category' allows you to browse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ing all records that fall into you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 of Disket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 specific 'Subject' will select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specified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ate a specific 'file' in your library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name' and only those that match or come cl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record has been displayed, you have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d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'edit' certain fields of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ele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D' will DELETE the current recor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a DETAIL cataloging, then ALL files assig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will be deleted as well.  This will open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# for the shown TRAY for future catalo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ex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N' will display the NEX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ntil EOF (end of file)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a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M' will search for the NEXT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 to the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revio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P' will callup the PREVIOUS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p to the BOF (beginning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&lt;R&gt;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'R' will display a menu that gives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ither printing the entire record and it's content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abel for the diskette, printing an alignment patte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or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HOME' key will display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'END' key will display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&lt;ESC&gt; key will EXIT you to the '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Criteria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* LABEL UTILITIES * *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diskette cataloging capabilities, Disk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you with the ability to print your diskette label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ce, only selected labels, or do backup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'Print Label Menu', select 'Label Utiliti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DSKrak MAIN' menu.  The label utilities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selec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aloged Diskette Labels by Date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function when you desire to print all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'date'.  This is useful when you have catalo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of diskettes in a day's time and you now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ose labels on that day's date.  NOTE: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specifically, ie., 10/12/89 and not 101289.  Disk R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 you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aloged Diskette Labels by TRAY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is function if you wish to print ALL the la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s in a specific TRA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up Diskette Labels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provides a way to provide you with label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 used in the 'BACKUP' process. 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display the 'Backup Label Info'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You will be prompted to enter a 'SERIES TITL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of the backup diskettes.  This field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WIDE if you enter 16 or less characters.  Provi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elds to describe the 'path' used in the backu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up to 50 characters in length to further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e of the backup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Rak allow you to enter the 'number' of disks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and will print exactly that number, EACH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1 of 6, 2 of 6, etc. depending upon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rint Label Alignment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function will print a TEST PATTERN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ing your '1' UP mailing label stock i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* INDEX REPORTS * *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QUICK, EASY and OFFLINE access to your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, Disk Rak provides a means for printing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hensive Index reports that may be used for loo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anted files when needed.  It is suggested that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be kept up to date with the current database(s)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ccurate reference.  To obtain the printed report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dex Reports' form the 'DSKrak MAIN' menu.  The '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' will appear with '6' optio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skette Detail Listing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will print ALL of the diskette catalog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, include both summary and detail.  For us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look into the database.  This printout is inde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# and TRAY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ray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an Index to be Printed by TRAY on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a complete Index listing by TRAY #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Print ALL trays by leaving the Field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the Tra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option when you want an index listing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eave the field blank to select ALL or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filename and only those record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ll be printed.  For instance,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ll DISKs and TRAYs that contain a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R, then simply enter 'FR' in the field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tegory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 Index by 'CATEGORY' select this fun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how you where all DISKs reside tha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'category' that you have entered.  Leav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, will produce an Index in ASCENDING order by 'CATEG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ubject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is option will provide a means for finding an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atabase that was grouped under a specific 'SUBJECT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ending order.  For specific 'subject's, ent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red subject, otherwise, leaving the field blank will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itle Index Listing/search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duce an Index sorted on disk 'TITLE'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talogues will be printed in ASCENDING order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f you can only remember the 'title' you ga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nt to find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oped that Disk Rak will serve you well and help you in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onal, well maintained library of all your software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ggestions are welcome and invited.  Disk Rak is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our only support is thru your support.  Our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of $24.95 will help us to continue to support Disk R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roduce NEW products into the marketplace for all to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effort went into the production of this softwar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will certainly be appreciated.  This manual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et upon registration as well as telephone support,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isk Rak, along with our continued support tow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include the printed order form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Krak 'Main Menu', include your check or money order and mail t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reat&gt;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t. 2, Box 67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ngsville, NC   275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..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