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UNICORN UTIL FILE 4DOS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2.80 1st Catalog/Labeler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2.80 The FIRST diz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fically for 4DO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description  files,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s, print 4 styles of labels,d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, perform searches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Unicorn  Software  Ltd.  {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 for  DiZk4D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4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DiZk4D  package  -  including  all  related 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DiZk4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4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If the version you have  obtained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 Limited, PO Box 911,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>from other boards, new programs are uploaded by users, etc.  This  is  good</w:t>
      </w:r>
    </w:p>
    <w:p>
      <w:pPr>
        <w:pStyle w:val="PreformattedText"/>
        <w:bidi w:val="0"/>
        <w:jc w:val="left"/>
        <w:rPr/>
      </w:pPr>
      <w:r>
        <w:rPr/>
        <w:t>because  most  authors  cannot  afford  to  mail  disks  or upload files to</w:t>
      </w:r>
    </w:p>
    <w:p>
      <w:pPr>
        <w:pStyle w:val="PreformattedText"/>
        <w:bidi w:val="0"/>
        <w:jc w:val="left"/>
        <w:rPr/>
      </w:pPr>
      <w:r>
        <w:rPr/>
        <w:t>thousands of BBSs.  However, some BBSs prefer to obtain  programs  directly</w:t>
      </w:r>
    </w:p>
    <w:p>
      <w:pPr>
        <w:pStyle w:val="PreformattedText"/>
        <w:bidi w:val="0"/>
        <w:jc w:val="left"/>
        <w:rPr/>
      </w:pPr>
      <w:r>
        <w:rPr/>
        <w:t>from  the  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 all 11  programs  (this  helps</w:t>
      </w:r>
    </w:p>
    <w:p>
      <w:pPr>
        <w:pStyle w:val="PreformattedText"/>
        <w:bidi w:val="0"/>
        <w:jc w:val="left"/>
        <w:rPr/>
      </w:pPr>
      <w:r>
        <w:rPr/>
        <w:t>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 covers  all  eleven 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y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