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- Suggested categories are: Utilities, Dizk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Zk catalog and labeling system to operate under and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4 X 1 7/16, 1 15/16 X 2 3/4, or 3 X 15/16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or  write  to  a  file  complete or select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 complete list of all file information,  or  wri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Find!  searches on any filename, description, dat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Base compatable file with file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MS-DOS 2.11 or higher operating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 complete   user  registration  information  please  refer  to  the</w:t>
      </w:r>
    </w:p>
    <w:p>
      <w:pPr>
        <w:pStyle w:val="PreformattedText"/>
        <w:bidi w:val="0"/>
        <w:jc w:val="left"/>
        <w:rPr/>
      </w:pP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4D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DiZk4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DiZk4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DiZk4D package MUST be made  aware</w:t>
      </w:r>
    </w:p>
    <w:p>
      <w:pPr>
        <w:pStyle w:val="PreformattedText"/>
        <w:bidi w:val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DiZk4D package MUST be made  aware</w:t>
      </w:r>
    </w:p>
    <w:p>
      <w:pPr>
        <w:pStyle w:val="PreformattedText"/>
        <w:bidi w:val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jc w:val="left"/>
        <w:rPr/>
      </w:pPr>
      <w:r>
        <w:rPr/>
        <w:t>requirement  can  be  met  by  including the complete DiZk4D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DiZk4D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July,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1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covers all eleven programs  in  release.   For 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ould  appreciate copies of anything you print regarding DiZk4D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DiZk4D package. Thank you</w:t>
      </w:r>
    </w:p>
    <w:p>
      <w:pPr>
        <w:pStyle w:val="PreformattedText"/>
        <w:bidi w:val="0"/>
        <w:jc w:val="left"/>
        <w:rPr/>
      </w:pPr>
      <w:r>
        <w:rPr/>
        <w:t>for  your  time  and 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