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(VER07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ite License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T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S&amp;MORE, THE FIL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S&amp;MORE,THE FILE COMPANION is a copyrighted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nd solely owned by JCK ENTERPRISE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tonbury, CT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K ENTERPRISES hereby grants [COMPAMY NAME] a perpe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ansferable, site license for [# COMPUTERS] single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to use MEMOS&amp;MORE, THE FILE COMPAN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.  This license allows internal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the software by as many users/machines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will also be allowed to make (1) archival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 its' entirety, strictly for backup purpos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allowed to physically transfer the softwar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another provided that there is NO POSSIB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working versions of the software packag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number contracted f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TRICTIONS 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o portion of MEMOS&amp;MORE, THE FILE COMPANION can be so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some other more inclusiv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may not rent or lease MEMOS&amp;MORE, THE FILE COMPAN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.  ALL commercial benefits are reserved exclusiv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CK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nder no circumstances are you allowed to reverse-engin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ssemble, modify, decompile or create derivative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K ENTERPRISES hereby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whether express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implied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MEMOS&amp;MORE, THE FILE COMPANION is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"AS IS" basis.  In no event will JCK ENTERPRISES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special, incidental, consequent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damages due to loss of data or any other reason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JCK ENTERPRISES or an agent of JCK ENTERPRISES has been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ssibility of such damages.  In no event shall J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S's liability for any damages ever exceed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for the license to use the software, regardl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im.  The person using the software bears all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and performance of the software.  (Some stat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exclusion or limitation of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so these portions of the foregoing limitation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ING LAW 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construed and enforced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s of the STATE OF CONNECTI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S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CEN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State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:____________________________________   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Signature:_________________________     Dat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CK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1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stonbury, CT 06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Signature:_________________________     Dat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: President, JCK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