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program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    1-303-795-9583 (Wildca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s may post and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chived form as long as all files remain intact. 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right to distribute this product please call me on the or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t my expense) and discuss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