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Taxi, you will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axi plus a special expert version that uses less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limited help screens.  You will also receive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nd discounts on future versions of Ta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r write for information regarding site licens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ing and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rry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.O. Box 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airfax, VA  22030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xi!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       Item                           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Taxi! Registration with printed manual....  @ $30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latest version of licens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useful utility programs, low cos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printed referenc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Taxi! Registration .......................  @ $20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latest version of licens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utility programs, low cost upgrad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disk referenc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inted manual (US/Canada/Mexico: $3; Overseas: $10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nly (US/Canada/Mexico: $3; Overseas: $5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ginia State residents add 4.5% sales tax.   Tax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iskette:      [ ]  5.25          [ ]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_________________________    Bus.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obtain Taxi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