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!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0  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72040,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 22030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character file descriptions, using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, unique menu-oriented method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menu/command operation...easy to learn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ulldown and pop-up menus with the keystr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150k of memory but will unload to 10k when run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Extensions for point and shoot oper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ustom Program keys for running outsi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irectory change keys for instant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colors, cursor size, mouse sensitiv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43 line EGA and 50 lin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rename and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move, delete and rename files, either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ts of tagged files (the copy, mo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ansfer the fil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also has an option to reverse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nd change attributes, either individually or b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DOS command or shell to DOS from within T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a 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quickl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DOS shell and/or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les by name, size, date, extension,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ile viewer built in and the option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keys for 3rd party file viewers, edi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 is an inexpensive quality Sharewar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help both novices and "experts"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i requires about 150k of memory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will run on any IBM near-compatible using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axi was not written for Windows bu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PACK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2                     Up and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3                     Fil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                     Di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5                     Taxi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6                     Mou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7              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8                     43 and 50 Lin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9                     Odds and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0                  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FILE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                         Tagging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2                         Copy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3                         Mov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4                         Delet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5                         Renam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6                         Sort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7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8                         Running Programs from Ta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9                         Auto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0                        Custom Program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1                        Quick Director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2                        View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   DIR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1                        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2                         Creat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3                         Remov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4                         Renam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5                         Function Ke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    TAXI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1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xi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"shareware" or "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make an evaluation copy for trial us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hirty days on a private, non-commercial basi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purpose of determining whether Taxi is suitabl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At the end of this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r discontinue using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ry Taxi for 30 days, and if you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axi, you are required by law to register.  Se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section about your regist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i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ax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sion that the following Taxi files, TX.EXE, TXSETU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HELL.COM, INSTALL.BAT, README, REGISTER.DOC,TAXI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, are included in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Taxi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may include Taxi in their catalog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visions are compli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advertisements mentioning Taxi must specifically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xi is a shareware program and st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following programs must be included on the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.EXE, TXSETUP.EXE, TXSHELL.COM, INSTALL.BAT, READ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TAXI.DOC and PRINTDOC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price of the disk that Taxi is distributed on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  Section 2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 acknowledges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"This program is supplied as is.  Larry Dres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for any purpose.  Larry Dresser assumes no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.  In no event shall Larry Dresse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3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4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.EXE          Taxi's main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ETUP.EXE     Setup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HELL.COM     Unloa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Batch file that initiates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Brief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Order form for registering T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Batch file that prints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5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is available for registered user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di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mpuserve  72040,12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riting to me at:  P.O. Box 1183, Fairfax, 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30-1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very much like to hear any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etc., so drop me a line.  Taxi has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any different computers but it is alway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slip through.  If you have any problems or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please notify me with as much information as possib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track down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 Section 6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axi, you will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axi and a special expert version that uses less mem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limited help screens.  You will also receive som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discounts on future versions of Ta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.O. Box 1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airfax, VA  22030-1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i!  Version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Taxi! Registration with printed manual....  @ $30 ea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ful utility programs, low cost upgr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printed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tility programs, low cost upgrades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disk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ed manual (US/Canada/Mexico: $3; Overseas: $10)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nly (US/Canada/Mexico: $3; Overseas: $5)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ginia State residents add 4.5% sales tax.   Tax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_________________________    Bus.________________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7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QUICK START is to help you get Taxi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s quickly as possible.  Taxi ha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o QUICK START will not include muc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ubjects covered by on-screen help.  More in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so follows QUICK START in this referen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covered in QUICK START is not duplica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ference manual so you'll probably want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pt for a "slow st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xi, type INSTALL at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ust installation programs, please read INSTALL.B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give you the technical details of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does not re-write your AUTOEXEC.BAT or CONFIG.SYS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installation that enables you to choos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install to.  The installation is fast,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 so don't worry '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Because Taxi stores configuration data in TX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.EXE, it is not a good idea to run programs like LZ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's or any program that changes the executable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, it will not be possible to use TXSETUP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axi or to install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  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, Taxi is ready to ru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X.EXE to a directory that you have a path set t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axi at any time by typing TX.  To customize Taxi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XSETUP directly from Taxi through the menu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command.  Taxi is a combination menu/command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has a one stroke command listed on the menu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o you can choose whether to operate it through men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concept to understand about Taxi 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Dir Mode.  Dir Mode is us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rectories and other directory orient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is the center of Taxi where you can view and writ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scriptions, copy, move, delete, sort files plu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F10 works as a toggle between these two mod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member anything else, remember this. 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10 will be displayed along with the mod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, i.e.   F10 = File Mode    or    F10 = Di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I would encourage you to try Taxi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already.  Taxi has a file viewer built into i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to read this documentation with.  The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ather than doing is that some stuff soun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than it is.  There is som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that isn't available through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so at some point please resume reading thi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 the file view with ALT-V or find it on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nder Hot Keys.  You might also take a look at Appendix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Taxi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 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e is the default start-up mode although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axi setup.  It can also be over-ridde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:  TX D.  If you decide to set Taxi to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, that can be over-ridden with:  TX F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another drive with:  TX drive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drive A while on drive C, use TX A: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enu for Dir Mode and File Mode.  Dir Mod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, renaming, creating and deleting directories. 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options including copying, deleting, moving, sor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changing file attributes, viewing files and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ome features are available in both mod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sks, changing drives, showing and execut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running Taxi setup, shelling to DOS and execut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Mode, you are always in description editing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defaults to typeover mode.  Any descriptio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edit will be saved automatically.  The + (plus key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agging and 'un-tagging' files.  When using a mo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performs this function.  You can copy, mov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name a set of files that you have tagged. 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ows other options that will be covered in the "Slow 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must use Taxi for all copying, mo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f you want to maintain the descriptio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(It is ok to delete without Taxi sinc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escriptions for files that no longer exis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n AT style keyboard, you may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instead of F10 to toggle between modes.  If you have a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mouse, the middle button performs this function or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uttons simultaneously will work on a two 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4  Di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Dir Mode, you can change directories with a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.  It is important to notice the path 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to understand where you are.  The path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, called '. (CurrDir) ' are synonymou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t directory by hitting the \ (back slash) or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slash).  The Tab key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sor which is to move one level closer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Enter key is equivalent to the righ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ove one level away from the root direct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row to a directory on the current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st letter of its name.  This include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(period) to move to the '. (CurrDir)'.  If you are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st, it is especially easy to change directories in Di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first letter of a sub-directory name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ab, instead of the right cursor and lef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re is a different help screen for Di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depending on whether the menu is on or off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ff, the help screen includes a detailed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hose to implement a unique method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faster loading, easier to change directories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memory than the tree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ree sample Dir Mode screens.  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root directory, the second shows one level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and the third shows one more level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 directory.  As you move further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enu will appear further to the right. 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always appear closest to the left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cursor as well as the up/down cursor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menu.  When you want to look at the files,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LT-Z) and you will move into Fil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T         |                        Scree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GAMES       |                    Root directo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BOX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RMS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P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990        |                     Scre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ETTER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ONGS       |           One level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XI        |  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\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 (CurrDir) |                  Scree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SINES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ONES       |        Two levels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ERSONAL    |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MITH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Taxi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setup is used to customize the colors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the default start-up mode, insert/typeover defaul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sensitivity and more.  Taxi setup also include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which will run a program based on th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.  For example, if you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run any files that have the extension L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SMITH.LET and press ALT-P or ALT-L, Taxi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LET into your word processor for you.  ALT-P and ALT-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sted as menu options under Hot Keys.  ALT-P is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and ALT-L is 'Run a Large Program'. 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a small to medium-sized program without unloading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'Run a Large Program' will unload Taxi to a 10k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e program.  You can also customize 10 k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pecific programs and 10 keys for 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See the help screens in TXSETUP or section 8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  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moving the mouse emulates the cursor ke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is equivalent to the Enter key and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Esc.  When in Dir Mode and File Mode,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menus.  In File Mode, the left button 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 key and tags and 'un-tags' files.  Pressing bot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ggles between File Mode and Dir Mode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hree button mouse, you can also use the middle butt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)  The mouse commands for the different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the help screens in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7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start Taxi in File Mode or Dir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For example, TX D would start Taxi in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regardless of how you had set up the beginning default. 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starts Taxi in File Mode in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and for some reason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with the installation program, you can use TX M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into monochrome mode.  This probably will not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running a monochrome monitor with a colo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tart Taxi on drive B, you would type TX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ix and match options in any order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M D A: would start Taxi in monochrome in Dir Mod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43 and 50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will automatically detect how many lines your mon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display and change to the defaul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are stored in a file called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mat that 4DOS uses, so Taxi is complete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4DOS.  (Taxi is in no way connected with 4DOS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ll J.P. Software with questions about Taxi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)  DESCRIPT.ION defaults to being hidden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by using Taxi Setup.  Since Taxi shows al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not hidden in Taxi.  To see whi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hidden, choose 'Toggle Attribute Screen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Some word processors, editors and other programs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hidden files, so if you plan to access the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y of these, you may prefer to have Taxi mak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rename or move any of the executabl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X.EXE, TXSETUP.EXE or TXSHELL.COM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XSETUP from the command line and register the new nam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location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nstallation, Taxi writes the full path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ecutable Taxi modules directly into the execu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times use Taxi on a different computer or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axi to a ram disk, it would be inconvenient t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nfigure Taxi each time.  The solution is to put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batch file that goes something like:  SET TAXI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TAXI=D:\TAXI, giving the full path name of wher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executable modules.  The set command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pathname but omit the file name.  All of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hat will be called MUST be o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icky to use TXSETUP with a ram disk since Taxi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directly to the executable program:  you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copy both TX.EXE and TXSETUP.EXE to a perman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after you make any changes using TXSETUP.  I recomm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ram disk if you don't have a hard drive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tra memory available.  Since you probably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 on a ram disk, you need only copy TX.EXE and TXSH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looked at a file and wondered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nd been afraid to erase it because you might find ou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important?   To combat these and other probl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multitudes of files,  I write brief descri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each file.  If a group of files are connected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lement and I don't need to describe each file, I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paste function to paste a code by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instance, in my DOS directory, I put DOS b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files.  Then, when I add a new file to m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 describe it briefly.  By adding a descri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ach file in a sub-directory, it makes it easier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have been added that need to be described or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e still remembers what the files are.  If you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files with no descriptions will rise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feature to define sub-categori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might describe a letter to James Joyce about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ution as 'JOYCE - stream pollution' and another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ce as 'JOYCE - insect population'.  Then, when you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letters to Mr. Joyce would be sorte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keep your disk more organized and acce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o document my files was a little more work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enables me to labor under the illusion that I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hard disk and library of disk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a simple disk catalog system by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file for each diskette and appending it to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ut the disk title at the top of each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 careful when copying DESCRIPT.ION to always 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ther than DESCRIPT.ION or you may inadvertent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other DESCRIPT.ION file on another disk or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true when tagging files for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...if you tag all of the files on a directory and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s DESCRIPT.ION, you will write over DESCRIPT.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unless you happen to notice when Taxi ask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rite over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many context oriented help screens to help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st:  the best way to learn to drive it is to us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problems, please consult this refere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draws heavily on the on-lin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going into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M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two main modes, File Mode and Dir Mod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ccessed in either File Mode or Dir Mode: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vered in a section called Glob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8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Tagging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files is useful for working with a set of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py, move, delete and rename.  You tag and 'un-tag'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+ key on your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verse Tags' enables you to reverse the tags so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py, move or delete all but a couple of fil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ose files and hit ALT-R.  ( This can be dangero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reverse the tags and hit de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ear All Tags' removes the tags from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eft box shows the number of tagged fil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t least one file is tagged.  Otherwise, it sh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b-directories exist off of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agged is always in the bottom righ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py' can be used to copy one file or a se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directory or disk.  If there are no files tagg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ld file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copi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copies file(s) to the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copies file to a file named TEMP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rrent sub-directory named TEMP, in which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any marked files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Mov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ve' can be used to move one file or a set of tagg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r disk.  If there are no files tagged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.  Taxi uses an 'intelligent' move, i.e. if mo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k, the file is not copied but DOS is informe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oved.  At the DOS level, it is basically just re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file(s) are being moved to another drive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o the other drive first and then delete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.  If there is a problem copying, Taxi will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M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mov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moves file(s) to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if a current sub-directory named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axi will move any tagged files to TEMP: otherwi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inform you that TEMP isn't a vali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4 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will not delete any files until you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 them.  If no files are tagged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delete the currently highlighted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read-only, Taxi will inform you that it was not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file.  If you really want to delete a read-onl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Attributes Menu' from the File Mode menu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 read-only attribu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5  Renam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d tagged or highlighted files by choo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a file by the same name already exists, re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that it was unable to rename the file. 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12 characters, including the perio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name the file to another directory, use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Sor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mporarily sort the directory to a differ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.  When Taxi begins, it sorts directories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Options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Bytes  (Sort by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o Original Order sorts to the order that you w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if you typed DIR at a DOS prompt. 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useful if you want to use the first few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rted to another order, Taxi will defaul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hen changing directories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unless you sort to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Toggle Attribute Screen' and the attribu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ere the file size usually is.  There are fou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hat will show:  A, H, R and S.  The fir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is A, meaning that it has the archive attribute s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most back-up programs to tell wheth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has been backed up. If the file has an 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backed up: if it is blank, it has been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ttribute is H, which stands for hidden.  Taxi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ether they are hidden or not so the only wa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it is a hidden file is to check here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i DESCRIPT.ION file is hidden.  Some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a hidden file so if you have trouble ac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eck to see if it is hidden.  The next choice is 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read-only.  A file marked read-only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not be erased or changed from DOS.  Finally,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system, telling you that it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attributes, choose 'Attributes Menu' and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Use the + key to cycle through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ON, OFF and DEFAULT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set of files to be read-only without disturb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ttributes, you would tag the files and then set '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' ON and the rest of the attributes to DEFAULT.  The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tinue and change attributes' to change the attribu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  If you use a backup program, it is advisab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Running Programs from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run programs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can highlight a program that is executable (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nsions of EXE, COM or BAT) and then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or 'Run a Large Program'.  Secon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run based on the extension (known in Taxi a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, and highlight a file with that extension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or 'Run a Large Program'.  Thir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Program Key to execute a program at the press of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can execute a program through 'Execute Dos Comman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program doesn'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n a Program' really should be called 'Run a Medium 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'  Taxi uses about 150k so you will have to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' to execute some programs.  'Run a Large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ad most of Taxi and only uses about 10k of RA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ble to run any program using this option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run with less memory so if you are uncertai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first and see if the program will load and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inform you if there isn'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load and execute any program with the extension of 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r EXE.  Taxi will prompt you for a command lin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blank and hit Enter if you don't want to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If the file is not an EXE, COM or BAT,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you used Taxi setup to configu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execution.  If you have configured Auto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call the appropriate program to execut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Taxi always defaults to the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ut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 Extensions' refers to the abilit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ile extension.  For instance,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LET for letters and want to call you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file with the LET extension, you would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under 'Program Name', and list LET as one of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Then, any time that you highlighted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extension and ch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ould load that file into your word processor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assumes that your word processor supports the syntax: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 don't think a word processor exists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 but one never know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command line options after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the $Q prompt, which will stop and query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mand at the time that you 'Run a Program.'  The $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included here so that you can specify $Q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$F.  See 'Customize Program Keys'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$Q and $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define a program such as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editor for the default option.  The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f no other extension keys are defined for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efined LIST for your default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word processor to use the extension LET and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y other keys, LIST would call the highlight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except LET, BAT, EXE and COM.  (The latte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, of cour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the results before Taxi clears the scree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tensions does not have an unload option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 this at run-time by selecting either,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Run a Large Program'.  Unload and 'Run a Large Program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0  Custom Program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 Program Keys' lets you define 10 key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programs. 'Menu Name' is the nam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Keys Help screen, to help you remember which k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gram Name' is the name of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  You can include command line options,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y including $Q, you can also cause Taxi to query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each time you key this command.  For instance,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 will give you an opportunity to include the drive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$Q $F allows you to insert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reate.  The $F means to includ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$F, the program will run but will no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, which may be desirable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load' is the same as 'Running a Large Program'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want Taxi to unload to an 10k kernel, put 'Y'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  If you choose 'N', Taxi will attempt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nloading.  It is faster to run without un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have a slow disk drive.  Taxi uses around 1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so many programs will run without unloading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read the results before Taxi clears th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queries you for the name of the ZIP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/m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causes PKZIP to move the highlighted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.  (This is an useful example of add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only examples:  you must have PKZIP for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1  Quick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you to define 10 keys for chan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and/or disk with one key 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nu Name' is the name that will appear on the Custo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, to help you remember which key does what.  '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 refers to the path that you want to change to. 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drive, so that if you are on a different driv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change to the correct drive.  You can omit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clude the drive, if you want to use it for quic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              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C             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2 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has a built-in ASCII viewer for viewing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have one of your custom keys configur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powerful file viewer but this option is useful for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look at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9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7-4 in Quick Start for information o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Creat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create a sub-directory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instance, if the path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 and you choose this option and enter TEMP,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TEMP.  You will be informed if you attempt to u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b-directory or file that already exists.  DO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file named TEMP and a sub-directory named TEMP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mov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 Sub Dir' only works on the highlighted Sub Di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move a sub-directory if there are files or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When it does remove a sub-directory, it does so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if this is really what you meant to do, unlike '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Renam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even if there ar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on the chosen sub-directory.  You cannot use a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 slash) when renaming sub-directories because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 sub-directory to another area of the tre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5  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way to help remember the method behi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Dir Mode        File Mode   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Create Dir      Copy Files     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Remove Dir      Delete Files    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Rename Dir      Rename Files  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(none)          Move Files       (N.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0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 Drives' and 'Change Disks' are availabl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and Dir Mode.  Change disks can be used for the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on a network, it will re-read the hard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 to DOS' (ALT-F9) shells ou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S Command' will execute a DOS comman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.  You can also use this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ow Custom Keys' is a help screen for ke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ince its kind of difficult for some of us to memo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key combinations.  You can customize keys by choosing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 where there is help on how to custom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ggles between 'DIR Mode' and 'FIL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axi Setup' (Alt-U) is a separate module that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axi.  You can change the colors, the cursor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art-up mode, the default insert mode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is made a hidden file or not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'Custom Keys', 'Auto Extensions' and '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Shell to DOS' and 'Taxi Setup' are not li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 menu but can be accessed through their function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.  'Custom Program Keys' and 'Quick Directory Change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unctional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1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'Taxi Setup' has been covered in previous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won't repeat it here.  (See the last section for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Taxi Setup'.)  Below is a list of the option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Program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Directory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Auto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ver/Inser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/Dir Mod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.ion Hidden/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use Sensitivit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ize Cursor Size' lets you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and typeover mode cur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over/Insert Default' allows you to define whether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in typeover or insert mode when editing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/Dir Mode Default' lets you decide whether Taxi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File Mode or Di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script.ion Hidden/Normal' enables you to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hould 'hide' the description fil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use Sensitivity' enables you to change the sensitiv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mentioned above are cover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2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like Taxi and continue to use it. 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like to acknowledge the help of Ira Ashkene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ED, a great configuration manager, and Dave Jurgen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PC which is an outstanding PC refere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ome ideas for enhancements but I am going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what type of response I receive.  If enough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I plan to continue improving Taxi.  I really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(by mail) from anyone who has suggestions, compl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bug siting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is written in C, which is my language of choi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or your company) have a need for custom softwa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Rbase or QuickBasic, I might be available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even years of experience writing a variety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s software.  You can contact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72040,1243             Larry Dres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3-691-2570                      P.O. Box 1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airfax, VA  22030-1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til the next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gust 24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xi V.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