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ocumentation for CCLK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) Copyright 1990 by Dale R. Andr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all-CLocK is a resident program that puts a digital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elapsed time and cost of phone calls in the top lef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creen.  It is automatically triggered on and off by the mo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rrier or you can start and stop the clock manually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lapsed time is also multiplied by a cost per hour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ecify.  This allows you to see a running estimate of the to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ge for a call.  With all this, it still only takes 624 byt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MUST REGISTER TO LEGALLY CONTINUE TO US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ll-CLocK is being distributed freely but tha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an that it is free.  You are welcome to make as many copie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like (see rules below) but you will have to register (p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) each copy that you use.  The registration fee is $15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py with quantity discounts available.  A registration for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cluded at the end of this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ing copies of Call-CLocK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You are encouraged to make and distribute cop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ll-CLocK to others so that they may try it.  Th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straint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. The program must not be changed in any w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. This documentation file must be included and unchan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. You must tell the person you give the copy to that fed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law requires that they MUST register their copy if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xpect to us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ef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all-CLocK has a help screen that is displayed anytime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an error found in the input parameters.  Since "?" is not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the valid commands, executing "CCLK ?" is one easy way to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help screen.  Hopefully, this help screen is all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need after reading this documentation once.  The help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ll-CLocK 1.0 (c) 1990 D. R. Andre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?' is an invalid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ntax: CCLK [Pxx.xx] [COMx] [D@x] [S@x] [U] [M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all parameters are optional 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xxxx = cost per hour in cents (no decimal allow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x  = COM port to monitor for a carrier (x = 1 to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@x   = hotkey to toggle display on/of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@ = zero or mor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=left shift,  R=right shift,  A=Alternate,  C=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@x   = hotkey to toggle timer start/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     = Un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     = using monochrome adapter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all-CLocK documentation                  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program name on the help screen is called CCLK althoug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version number is normally attached so you may have needed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ecute CCLK10 or whatever the current version number is.  If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 using the program a lot and get tired of typing all tho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acters, feel free to rename the program to whatever you like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have paid for it so its yours.  You did say you were using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t didn't you?  That means you have registered it doesn't it?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 can enter as many or as few parameters as you wish 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ommand line.  If you don't enter any, you will get all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fault values explained later.  If you have already install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ll-CLocK, then the resident copy is modified rather th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stalling a new copy.  All of the parameters entered o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iginal copy will be over written (or returned to defaul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alues) except the flag that tells the program to start the cloc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the flag that tells it to display the result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first parameter, "Pxxxx", is the cost per hour.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fault is $12.75 per hour (one of Compuserve's current rates.)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value must be entered in CENTS per hour (no decimal point)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example, if the going rate were $15 per hour, you would en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1500.  You must have the trailing zeros and, I'll repeat, n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cimal point!  If you enter P0, the cost part of the displa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not be show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next parameter, "COMx", is the COM port to monitor for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rrier.  The default is to not monitor a carrier meaning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lock will be started and stopped manually.  COM ports 1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rough 4 are allowed using the standard port addresses of 3F8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F8, 3F0, and 2F0.  I had a problem getting this to work wh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riting the program.  It seems that some modems don't updat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rrier status bit unless you specifically tell them to.  I ha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 inexpensive 2400 baud internal modem that has a factor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fault of not changing the carrier status after the first ti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 goes off hook.  It starts the clock if it gets a carrier 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irst call but then the clock never stops.  The solution 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y modem was to issue the "&amp;C1" command in the initializa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ing in my communications program.  This tells the modem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nitor the carrier and change the carrier detected bit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ddition to the normal "No Carrier" message that it generat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next parameter, "D@x", is the definition of the hot ke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use to turn the display on or off.  The clock will not stop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just because you turn the display off.  You might want to tur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display off if you are using graphics or if it just bothe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to see the meter running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default is ALT D but, since this is a rather common ho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ey, you will probably want to think about changing it.  Befo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do though, you might want to try it for conflicts with oth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s.  Many programs look only for the specific keys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y are interested in.  If they want to use ALT D they will on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ok at the ALT and D keys.  They may not notice that other key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 also being pressed such as one of the shift keys or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trol key.  Call-CLocK does look at all keys and won't respo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nless the exact combination is present.  In other words,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ther program that you normally use ALT D on may work just 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ell with ALT CTL D while Call-CLocK will respond only to ALT 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all-CLocK documentation                 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ack to the "D@x" parameter.  The "@" stands for an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bination of L (left shift), R (right shift), A (alterna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ey), or C (control key).  You can have as many or as few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including none) of these as you wish.  If you are really hav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rouble deciding what keys to use, I can't imagine anyone us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CLR&amp; (alternate, control, both shift keys and "&amp;") as a hot ke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anything.  It should be free.  One thing that might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fusing if you try some of the fancier key combinations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you should use the key that you get with the shift keys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ve specified.  In the above example, I used "&amp;" rather than "7"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nce I had asked for a shift key also.  This is only a proble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 some of the punctuation keys but it doesn't hurt to do 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next parameter is "S@x".  This is the hot key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nually start and stop the clock.  Version 1.0 only work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nually if you have not specified a COM port.  This is on m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st of changes for the next version.  This parameter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ecified just like the display hot key above.  The default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 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"U" will uninstall Call-CLocK.  This only works though if n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ther resident programs have been installed after it which u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ame interrupts.  You will get a message it this is the ca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last parameter is "M" which is for those poor souls wh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ill use a monochrome adapter card.  This is only for use i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fault doesn't give you a display.  It means you have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nochrome adapter card and not just a monochrome monitor with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lor adap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istory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er. 1.0 7/5/90 Initial issue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all-CLocK Documentation                      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program and documentation are provided "as is", withou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arranty of any kind, either expressed or implied, including, bu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 limited to any implied warranty of merchantability and/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tness for a particular purpo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, as the user, assume all risk when using this program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no event is the author liable to you for any damages result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rom the use of this software, even if he has been notified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ossibility of such damag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program and documentation are the property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Dale R. Andrews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44 Ridgelane Dr.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catur, Illinois 625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y are both copyrighted 1990 and all rights are reserved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may copy and use them in any way that you see fit as long 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do not modify the program or documentation in any way and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gister each copy that is us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ing your copy of Call-CLocK so that you can legally use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register a copy of Call-CLocK and receive the lat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ersion and several other programs to try, simply fill ou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order form and send it, along with $15, to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corn Enginee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44 Ridgelane D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ecatur, Ill. 625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Please prin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            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ny:            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:            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, State, Zip:   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type of disk do you use?     5 1/4"     3 1/2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did you get your copy of Call-CLocK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you have any suggestions for improving Call-CLocK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other types of programs do you ne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