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homas A. Schrod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DATELINE using the IBM Macro Assembl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resident program invoked by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amp; Ins keys. The system date &amp;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on the day of the week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left or right using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Press the up arrow key to increment the day,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the down arrow key to decrement the day,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Press the Home key to re-display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Press the End key to display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. Press the plus (+) or minus (-) ke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r past dates. Press the Esc key to exit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would li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ructions detailing other features of DAT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assword feature wich can be used to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se while you step away,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LINE    P.O. Box 1816 Tucker, Ga 30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Thomas A. Schr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