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POP - Dat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, Copyright (C) 1989 Jim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POP is a TSR (terminate and stay resident) program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essory to CPM scheduling programs for calcula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finish dates and durations.  It pops up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2 dates and the number of workdays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DATEPOP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tart  1/1/80   Dur    5   Finish 1/7/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Tue   Weeks 1.0           M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fault workdays are Monday through Friday.  The finish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tart date plus the duration minus one day.  1/1/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ate.  Durations can range from 1 to 999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"fields" in the window.  The field in inverse vide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.  The field that is bright is the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from the DOS command lin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POP 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6K of RAM memory.  If all goes well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POP: pop-up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, Copyright (C) 1989 Jim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to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to calcul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to calculat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to calculat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to send current field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to unloa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row, DownArrow : to increment +/-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RightArrow : to increment +/-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re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s and Sundays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: to include Saturdays and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C, L, R, Knn : to change the hotkey. 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 is the default hotkey you press to activate the popup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back to the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changes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&gt;, &lt;D&gt;, and &lt;F&gt; keys change the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, you have 2 choices: input directly by typing the new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/decrement the displayed input with the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Arrow&gt; and &lt;RightArrow&gt; keys increment/decrement by one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Arrow&gt; and &lt;DownArrow&gt; keys increment/decrement b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in mm/dd/yy format.  To enter a date, type the mont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RightArrow&gt;, type the day, press &lt;Enter&gt; or &lt;Right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year, and finish with &lt;Enter&gt;.  To backup to the day o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LeftArrow&gt;.  &lt;Del&gt; deletes characters.  &lt;Ins&gt;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overstrike mode.  &lt;Esc&gt; cancels input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&gt; key removes the window and puts the calculated fiel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t the cursor location of the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U&gt; key unloads DATEPOP from memory.  This should onl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POP is activated with the hotkey (&lt;Alt-D&gt; default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When the &lt;U&gt; key is pressed, DATEPO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mory and expanded memory and any swa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POP ar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POP has 2 command line options, one for a 7 day work week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key.  None, one, or both options can be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DATEP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DATEPOP use a 7 day work week, specify '7'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PO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ATEPOP use a different hotkey, specify one or mor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plus a main key code.  The shift key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hift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hift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key code is a 'K' followed by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               Main      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Code        Key      Code        Key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----        ----     ----   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1E          N        31          1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30          O        18          2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2E          P        19          3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20          Q        10          4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12          R        13          5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21          S        1F          6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22          T        14          7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23          U        16          8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17          V        2F          9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24          W        11          0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25          X        2D          -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26          Y        15          =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32          Z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the hotkey to &lt;Alt&gt;&lt;RightShift&gt;&lt;A&gt; and use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rk week, enter 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POP 7 A R K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rogram to others or install i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Cs.  However, please distribute DTPOP.EXE and no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iles.  That way, all users will benefit from bo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POP is provided AS IS.  There is no warranty of any ki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nd the copyright owner is not liable for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By using this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adds colors and shadowing to make the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modifies allows the program to occupy only 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remainder of the program is swapped to EMS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EPOP loads, it looks for approximately 40k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load.  If expanded memory is not availab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ap files, DATEPOP.SW1 and DATEPOP.SW2,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rom which DATEPOP is loaded.  Bot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attributes.  If your PC is reset while DAT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se 2 files will remain until reused when DATEP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corrects some bugs in the original program,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, and reduces the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 SW Foothi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 97225-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77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