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V1.03 Copyright (c) 1991 Copy Con Incorporated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a mathematical expression evaluator, capabl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formula, including those with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-defined variables. Formulas are typed in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rmula and outcome (and optionally the variable valu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displayed on your screen, or can be sent elsewhe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of the autho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NOT free - it is being offered to you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continue using EVAL, you are obligated to pay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15. For the latest version of EVAL,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g" messages,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2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5.25" or 3.5" diskette. Maryland residents add $1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3 Copyright (c) 1991 Copy Con Incorporated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[variable=expression;...] expressi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mathematical formulas built with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operators, constant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functions that EVAL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s   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   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   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   Smallest integer not less than input value (round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  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h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Co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n     Co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     Cub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  E to the power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     Largest integer not more than input value (rounds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Rounds down (same as F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natural logarithm (same as L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    Base 10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   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   Sign of input value (positive=1, negative=-1, zero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 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h    Hyperboli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  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   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h   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optional when using functions; if they are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value following the function will be consid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      is equivalent to   sin(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/2    is equivalent to   sin(pi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pi/2)   is equivalent to   sin(pi/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3 Copyright (c) 1991 Copy Con Incorporated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rator has a precedence, and operators with higher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aluated before operators with lower precedence. Opera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recedence are handled from left to right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operators that EVAL supports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ece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Precedenc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         5       Left parenthe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          5       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4       Fac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3      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2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2       Di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2       Mod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1      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1    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upports numeric constants, as well as two alphabetic consta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and E. Alphabetic constants cannot directly follow function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 pi" or "sin(pi)", not "sinpi". Numeric constants nee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functions; "sin3"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pproximate values of PI and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= 3.14159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= 2.71828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-Z (except for E and I) are set aside as user-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Variables have a default value of 0, and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using the equals sig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a=pi;b=2;b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gn a value of PI to A, a value of 2 to B, and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 times the cosine of A. As with alphabetic consta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cannot directly follow functions; use a space delimi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3 Copyright (c) 1991 Copy Con Incorporated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in the form "OPTION:value", as in "a:g" or "d:5"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mportant. Separate option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Angular unit - whether angles will be expressed as degre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ans, or grads. Use the first letter of the unit, 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:d". By default, angular units are expressed as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Significant Digits - the number of significant digit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outcome. Range is 1 thru 20;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s many digi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Show Variables - whether variables and their valu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they are assigned values;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error messages you may have the misfortu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along with their descriptions and corresponding DOS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tion, or you have exceeded an option'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Invalid function '(function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function. If it's a common function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Abnormal program termination - either we erred in trapp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function, or the program has been corrupted someh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drop us a line describing everything that le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, if you happen to come acros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Expression too complex - your formula has 128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, or more than 255 combined constants, func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Invalid operator '(op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erator. If it's a common operator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Mixmatched parentheses - there were an uneven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es, or a right parenthesis was encountered befor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eft p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3 Copyright (c) 1991 Copy Con Incorporated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Invalid use of functions -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operator (unless the operator is a "+" or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Invalid use of operators - operator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ther operators (unless the second operato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or "-" 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Domain/range error - a function in the formula cannot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input value, as the value is outside of the func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Division by zero - a denominator in your formula has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, which is mathematical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Overflow error - the formula evaluates to a number hig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value allowed, or lower than the minimum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Invalid variable '(variable)' - an attempt was made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a constant or a non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qr3 d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quare root of 3, limited to 4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sqr3 is equivalent to sqr(3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a=pi ; b=2 ; b*cos(a) v: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PI to A, a value of 2 to B, and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B times the cosine of A. The values of A and B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(The spaces around the semicolons are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x=.1 ; asin(5x) a: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.1 to X, and displays the arcsine of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imes X, expressed in degrees. ( 5x is equivalent to 5*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, suggestions, bug reports, etc.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, MD 2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 reply, please include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