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-Holiday, Version 1.0</w:t>
        <w:tab/>
        <w:tab/>
        <w:tab/>
        <w:tab/>
        <w:t>17-Feb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tility for listing selected U.S. holidays fall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ates.  You may specify a starting year or date.  By default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lidays for the year starting from your system date. 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:  show Easter and Ash Wednesday only, show Federal (Po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only, and to modify the range of dates searched.  A pau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shown by defaul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's Day, Martin Luther King Day, Presidents' Day, Easter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Day, Kamehameha Day (Hawaii), Independence Day, Labor Day,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Veterans Day, Thanksgiving Day and Christma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considers the years 1000 to 9999 as valid,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cision.  I could just as easily have made the range rid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from 0001 to 999999999, for instance.  I simply gave a generou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rogram flexible.  This is arbitrary first of al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calendar, on which my dates are based, is a relativel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in terms of human history.  Some of the holidays a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"inven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's point of view, when a year or starting dat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, simplistically, that the Gregorian calendar and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have *always* existed, and will always exist -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t present (those known to myself), and these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e backwards (to the past) and forward (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limitations are kept in mind, and reasonable time peri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this could be a neat little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[ &lt;year&gt; | &lt;date&gt; 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the square brackets or the vertical bar above. 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to group optional user arguments.  The vertical ba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amo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entered, the period implied is the one-ye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year&gt; is entered without modifying switches, the period implie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 to December 31 of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date&gt; is entered without modifying switches, the period impli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year period starting from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, the date could be entered in the form "mm/dd/yy" or "mm-dd-y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my date-handling routines are flexible enough so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roperly depending on the DOS's settings for "Country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days&gt;  Mnemonic for "Days".  Used to override the default on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ward search.  "/D30" for example will search for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thirty days.  Do not enter the angle brackets, which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user input.  Valid range is from 1 to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 xml:space="preserve">  Mnemonic for "Easter".  Filter out all holidays except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nday.  As a bonus, Ash Wednesday is also show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Easter-type programs and routines aroun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interest in such 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 xml:space="preserve">  Mnemonic for "Federal".  Filter out all holidays except Fed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served holidays.  (Actually Postal holi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  <w:tab/>
        <w:t xml:space="preserve">  Mnemonic for "Pause" or "Page".  Pauses the displa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ful.  Even if this option is not entered, you may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by pressing almost any key while holiday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&lt;years&gt; Mnemonic for "Years".  Used to override the default on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ward search.  "/Y5" for example will search for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five years.  Do not enter the angle brackets, which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user input.  Valid range is from 1 to 1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1994</w:t>
        <w:tab/>
        <w:tab/>
        <w:t>Shows holidays for the ye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6/1/93</w:t>
        <w:tab/>
        <w:tab/>
        <w:t>Shows holidays for the year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ne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/d30</w:t>
        <w:tab/>
        <w:tab/>
        <w:t>Searches forward from todays date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holidays falling within the nex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f 1995</w:t>
        <w:tab/>
        <w:tab/>
        <w:t>The hyphen can also be used a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acter.  Shows U.S. Postal holi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/e -y30 /p</w:t>
        <w:tab/>
        <w:tab/>
        <w:t>Show Easter and Ash Wednesda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0 years, a screenfu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/e -y30 &gt; prn</w:t>
        <w:tab/>
        <w:t>Similar to above, but send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"needed" a program to show me holidays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my days off from my paying job usually coincide with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 In the past, I needed to know what days were ob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by contract, for the union the company I work for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program.  The first version of what is now HOL.EX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because of its convenient date-handling handling routines.  I'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, and refined, the program in my languag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conceived of and written over a relativel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so, it was written from a self-centered point of view -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 Thus, there may be omissions of either holiday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s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mind adding a few more dates (of national significanc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verlooked.  I can also envision adding a few more switche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I might find useful.  If you can think of anything m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 note.  I would appreciate a note even (especial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everything you want (a thank you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chances of getting a reply are increased if you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, via CompuServe or Inter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