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 INFO (ver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INFO is a 'terminate and stay resident' program which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refer to up to 20 'NOTES' on up to nine current 'TOPICS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'REFERENCE' fil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stalled by typing 'INSTINFO' from the MS-DOS promp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 shows that installation is complete.  INSTANT INFO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-up (invoked) by pressing the ALT &amp; F9 keys together (ALT-F9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from almost any 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he first screen shows topics which have been ente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opics can be added (or deleted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he notes pertaining to any of the current topics can be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If a topic's notes are called up, new notes can be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he reference file can be rea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NSTANT INFO at the beginning of the da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until the next system boot (or until de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your boss calls with a question on the status of th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Having previously recognized and entered the Jones mat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you press ALT-F9 (in the midst of your other work) and INST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at the Jones matter is topic #4 (in our example).  You press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20 notes you have made on the Jones matter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with the date and time of entry) in last-entry-first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boss's questions and enter a new note showing that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up to this point.  Finally, you press 'ESC'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 (spreadsheet, word processing or ... ).  INSTANT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de a permanent record of the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INSTANT INFO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NFO from MS-DOS system prompt initially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invokes the program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lways takes you back to the previous screen (o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, if used from the topi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brings up HELP notes for the current screen.  Press any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brings up this month's calendar.  It can be advanced or bac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you need with the arrow keys (press F1 for details)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and REFERENCE files may be changed as you wish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IC file the current TOPICs and NOTEs ar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have the proper disk (if you are using floppi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   A save is also done in the case of deinstal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9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9, when entered from the topic screen, deinstalls INSTANT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mally not necessary unless you need to regain the system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STANT INFO.  Of course, the program can no longer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file can be any ASCII file having lines of 72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Use your favorite text processor to build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you need handy for reference.  Suggested uses are: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; price lists; employee data; customer preferences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ng-ups'; and anything else that might otherwise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ass on your desk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INFO is Public Domain software and you are encourag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t as you see fit.  No warranty or guarantee as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made.  If you find this program useful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or whatever, would be useful to the programmer and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mments, complaints, or compliments to the programm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onus on him to keep you updated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eful acknowledgement is made to those Gurus of the Public Doma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direct and indirect contributions to this proje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bly: Lane Ferris's TSR routines and program skeleton, Martin B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WRITE routine and W. G. Madison's DATETIME routine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beit with a tweak here and there) within INSTANT INFO.  We st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enerou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INFO was coded in Borland's TURBO PASCAL with a liberal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line machine language, largely courtesy of the above Gur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have a copy of the (mostly undocumented) source c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ted floppy with you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G.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705 Pappa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nandale, Va 2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