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T-I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water, FL  34618-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, a software scratch pad,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utility at minimum cost.  Your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me continue to provide quality product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.  The following rate schedule li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Registration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product registration,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st of other quali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JOT-IT Program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the above plus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JOT-IT program an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Source Code             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ll the above plus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language source code, including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and suggestions on how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upport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is a memory resident scratch pa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notes while running another program.  With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ptions, you can adjust the space available for j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information, change the hot key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and change the name of the file where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ored.  You can even load multiple copies of JOT-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.  But don't try to activate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ot-it includes a screen capture functio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xtract and save information from applicat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format is compatible with word processor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s.  The unload command will remove Jot-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necessity of rebooting. Version six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mmands and requires slightly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sible alternative use for JOT-IT is a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acility, activity reminder or schedule,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calle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will run on any PC-compatible compu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of the popular video adaptor/monit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y are operated in a text mode.  JOT-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when your computer is in the graphic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5728 bytes of memory, including 40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previous screen contents, plus buff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the number of note sheets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's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s hhh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a one digit hex number (1 through F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note sheets you wish to use. 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screen or 2000 characters.  The defaul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hh is a four digit hex number represent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de.  The default is CTRL-A.  You ma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able below if the defaul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the name of the text file where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when you execute the save command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).  The default name is \JOTS which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JOTS in the root directory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 along with the filenam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racters doesn't exceed 3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WORD\FILES\NO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You must always specify a directory or \ for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Otherwise the file will be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nd Jot-it may not be able to fin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satisfied with the defaults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JOT-IT without the command-line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y command-line parameters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der shown.  If you only wish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eets, you need only enter JOT-IT 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filename, it is necessary first to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heets and the ho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case, the command should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so the program will be read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 Key Control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   1E00      Alt-J     2400      Alt-S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   3000      Alt-K     2500      Alt-T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   2E00      Alt-L     2600      Alt-U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   2000      Alt-M     3200      Alt-V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   1200      Alt-N     3100      Alt-W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   2100      Alt-O     1800      Alt-X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G     2200      Alt-P     1900      Alt-Y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    2300      Alt-Q     1000      Alt-Z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I     1700      Alt-R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   1E01      CTRL-J    240A      Ctrl-S    1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    3002      CTRL-K    250B      Ctrl-T  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C    2E03      CTRL-L    260C      Ctrl-U  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D    2004      CTRL-M    320D      Ctrl-V    2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    1205      CTRL-N    310E      Ctrl-W  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    2106      CTRL-O    180F      Ctrl-X    2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G    2207      CTRL-P    1910      Ctrl-Y  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H    2308      CTRL-Q    1011      Ctrl-Z    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I    1709      CTRL-R  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will be activated when you press CTRL-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ot key you have chosen.  JOT-IT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progress, saves the screen content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ly blank screen or the first sheet from the J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f it exists.  When you reactivate JOT-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sheet you were last using. 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terru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learn the editing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.  The arrow keys move the cursor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.  When the cursor is on the top or bottom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, pressing the up or down arrow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heet or the next sheet, respective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 the PgUp and PgDn keys to move to adjacent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key moves the cursor to the beginning of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on and the End key moves it just past the la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character on the line.  The Tab key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n space increments, but does not push the underl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enter text, you can press E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or the text will word wrap when you typ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eyond column 70.  Text entered ove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ush the old to the right, but not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ext pushed off the screen is lost. 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rase the character under the cursor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text to the left.  The Backspace key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to the left of the cursor and pull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you press the Return or Enter key, a new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ed and the following text is pushed down,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word processors do. Ctrl-L will erase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is on and CTRL-D erases the entire sheet. 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T-IT does not ask if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always looks in the root directory for J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and for the filenam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) and will load it if found.  Otherwise,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an appropriately named file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ommand. The contents of the sheets will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CTRL-S. If you named a non-exist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, Ctrl-S will not save the sheets and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load JOT-IT and specify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, the data in the original sheets (if sav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.  When you reactivate JOT-IT, the origin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s before and the new sheet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CTRL-P to print the contents of the sh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 are printed 54 lines to the page with n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sheets.  If the printer is not on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load multiple copies of JOT-IT,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 key and different filename for each. 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one on top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pture function allows you to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-based application screen to the current 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, you can load the resulting file into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processing.  You can save as many scree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creen you wish to captur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JOT-IT, select the sheet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C.  The previous screen will reappea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 that might have been in the current shee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attribute (color, underlin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creen is no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load command, Ctrl-U, will remove JOT-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free up the space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may be executed at any time Jot-it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not if you have loaded other memory-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JOT-IT. To be safe, execute Unload only when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ctivat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ried to keep JOT-IT small to minimiz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  Therefore, it has only minim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.  Be sure to enter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T-IT will coexist with most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but do not activate an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ile JOT-IT is active.  That is, while the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