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icKey is shareware. It is provided to you for a limited time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an decide whether it will be of use to you and ensur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programs on your system.  If you wish to use MagicKey beyo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 trial period, you must register the program with the auth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Jennings Communication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costs only $10 (US currenc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efits of 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owners will be informed by email of each major upd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Key and will be entitled to a free copy by anonymous ftp, or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diskette for only $3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owners will be entitled to limited technical support by e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should be addressed to peterj@netcom.com. Please bear in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$10 does not buy a lot of support, but we will try our b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owners will receive the latest INTERNET.DAT file on requ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more telnet, ftp, finger and gopher addresses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n interesting data file, why not share it with everyone. Emai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 and we will put it in the VE3SUN ftp directory and include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owners will receive a key which is used to remove the 5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which occurs from time to time to remind un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rogram has not been registered yet and the Alt-A and Alt-I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will be unlo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morally acceptable for registered users to complai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xpected features they don't like (sometimes referred to as bug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may request enhancements to the program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seri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To register, all you need to do is write to: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By email:        peterj@netcom.com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By CIS:          72470,3171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By fax:          1 408 336-3503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By post:         J-Com Shareware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</w:t>
      </w:r>
      <w:r>
        <w:rPr/>
        <w:t>P O Box 336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</w:t>
      </w:r>
      <w:r>
        <w:rPr/>
        <w:t>Ben Lomond CA 95005 USA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  ]  Enclosed is my check or International Postal Money or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10 in US funds payable to Jennings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ifornia residents, please add 8.25% sales 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  ]  Enclosed is an additional $3.00 for the next update on 3.5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ette. The latest version I have is _______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   ] My  VISA / Master Card Number is: _ _ _ _  _ _ _ _  _ _ _ _  _ _ _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iration Date: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y name appears on the card as: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ereby authorize you to bill  $______    to my credit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igned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ate  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lready have MagicKey version number: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obtained MagicKey from: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see the following features added to MagicKe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  ]  Ability to include embedded control characters and return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  ]  Full text search capability for finding embedded tex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oking up a name based on an address. If you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this, do you want it instead of, or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 automatic scrolling keyword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  ]  Full screen window to allow display of man page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  ]  User selectable window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  ]  User selectable color sche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  ]  Automatic swapping to disk to require less RAM when not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o expanded or exte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  ]  Command to delete an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  ]  Command to edit an existing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idea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  ]  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  ]  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suggestions already implemen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  ]  Ability to change data files from within the pop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Available in versions 0.91+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  ]  Ability to add or insert new data lines into the file while p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 in an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Available to registered users only, versions 0.91+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e Pri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icKey may be distributed on CD-Rom and diskette, or uploa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s and ftp sites provided that all files in this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cluded in their original unaltered form and that no char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for the program beyond a reasonable charge for dupl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icKey is provided "as is" WITHOUT WARRANTY OF ANY KIND, either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mplied, including, but not limited to the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nnings Communications does not warrant that the program or it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eet your requirements or that the operation of the progra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free. The entire risk as to the use, quality and perform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with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 OF LIABILITY: In no event will Jennings Communications 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ts be liable for any damages whatsoever, including loss of data,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ts, or other pecuniary loss arising out of the use of or in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product, even if Jennings Communications has been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of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