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LOK will put a clock display in the upper right corner o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improvement is that now you can turn off the c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-boot.  Each time the program is run from DOS,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oggle the display by executing an interrupt type 44h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timer-interrupt driven routine, such as a spooler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el    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instructions to change the video attributes of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monochrome clock program, in case you are conce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effects on the phospho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ytes to be concerned with.  The byte at 11E (in debug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for all the numerals, while the one at 148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colon. 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isplay to normal (un-hilighted), change the byte at 11E to 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t 148 to 87.  If you don't want the colon to flash, chang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48 to 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turn off the hi-ligh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 monocl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1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48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