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-DESK  HOME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RY.* files are a set of text files to be us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your personal belongings as well as import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se files could be used with any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ally suited for use with "My-Desk", a pop-up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feature, Auto-File-Load, which lets you insta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up to 40 different text files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My-Desk, you can find it on many BBS'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braries of the better shareware distributors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hareware (evaluation) copy directly from Ford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heck or money order for $5 to Ford Software,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X 77235-5705.  Or you can order with MasterCard or Vi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-4775, but the minimum charge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VENTRY.* FILES WITH MY-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y-Desk and at the editing screen, press F1 to bring up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oad Fkey menu.  If you are still using the original F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My-Desk, you should see that Shift-F1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key-menu, MY-INVEN.MDK, so press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Y-INVEN.MDK is loaded, you will see the list of INV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description of each.  You can select which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elected INVENTRY file loads, you will see a for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ntries in it.   To blank out unwanted samples, mark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ioned lines with no entries,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ples you want to delete, and press Alt-O to overlay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ed lines on top of the sam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ore sectioned lines, mark a block of blank section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PgDn to get to the last sectioned line, then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move to the first blank line and then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n INVENTRY file, press Alt-X to sav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edit area if you wish to keep working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MY-INVEN.MDK menu file back up, press Ctrl-F10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Y-INVEN.MDK - you can change this assign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remember the INVENTRY filename Fkey assignment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load the MY-INVEN.MDK file each time.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Function key load the desired INVENTRY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INV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inventry files are straight text, you can search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 from DOS using the FIND program that comes with DO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uch better text search utilities available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or shareware, such as Chris Dunford's F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GREP, if you wanted to see how many TV's you have in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you would just enter   FGREP TV INVENTR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f the INVENTRY fil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Y,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100 time more complex to describe than to do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of course, customize the INVENTRY files if you do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ay we set them up.  You can also add a lot mor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INVEN.MDK lis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file, just load one of the existing o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RY.DEN, change the headings, blank out the entries,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to save, except press N when asked if you want to sa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ame.  You will then be prompted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all the INVENTRY.* files are copyrighted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or others to try, so long as such distrib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s part of any commericial enterpris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