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1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REDISTRIBUTED FOR PROFIT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 RESELLING OR PROVIDING THIS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IS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Expression Evaluator, or NJEVAL, is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mathematical expressions input on the command line.  NJE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"command line calculator" fo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avoid the irony of having a pocket calculat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ll-powerful IBM PC Compatible.  I also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alculators which have saturated the TSR marke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TSR's as it is, and they all cause a problem i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disgusted by my Texas Instruments' proximity to my IB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ed to learn about expression parsing.  My awe start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 complexity of a BASIC interpreter.  Nailing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qotations is relatively easy.  However, writing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(3.141592/3)-COS(3.141592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tound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, when I was hacking on a singleboard computer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-65, I've wanted to write a program to evaluate such expre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ealized much of my time spent programming and work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calulator while a megaflop-capable machine sa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was mo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is very easy to use.  Simply type the program's name, NJE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a space.  After that space, type the expression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EVAL 35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the answer to 35+9, which is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supports the basic "four banger" functions;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subtraction, and division.  The syntax us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mathematic expressions used by most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by most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two to eight and multiply that result by thirt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EVAL (2+8)*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precedence used is similar to most high level langu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Multiplication and division are "higher" than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Expnentiation, represented by the carat (^)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EVAL 2^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2^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by the way, that this is a good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.  The program has no sqrt() or curt() func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your math courses that, to find the yth root of 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(1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JEVAL will complain if this results in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sult of the above is complex if x == -4 and y =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uses the full "double" precision of the C language.  Thus,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to a maximum of 16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allows all numbers between 1.7E-308 and 1.7E+308 to exi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negatives of these numbers are also avail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NJEVAL doesn't check for overflows or underflows.  NJ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flag "digital math" nono's, such as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iations resulting in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numbers, just write them as you would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1-2-3 or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e+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, as well as complementing the four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, allows the use of the modulo operator. 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tegral "remainder" of division.  Since 5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two remainder on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EVAL 5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answ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supports an extensive list of functions, as well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either upper or lower cas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as little as three characters.  (Of cour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name is one or two characters long, all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upported by NJ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x)  -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(x) -  arc cos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t(x) -  arc co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c(x) -  arc co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c(x) -  arc 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(x) -  arc sine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(x) -  arc 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x)  -  cosine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t(x)  -  co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(x)  -  co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(x)  -  convert x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x)  -  e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(x) - 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(x)   -  natural (base e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  -  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(x)   -  pi tim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(x)  -  converts x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(x)  -  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  -  sine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  -  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unctions are passed invalid values, NJEV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.  The arc-trig functions, for examp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alues outside of the closed interval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is similar to any other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n name and its ending left parenthesis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enthesis in the precedence of the evalu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(.7)^2+cos(.7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aluate to 1.0.  You may find that certain identiti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what you would expect them to. 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precision in computer math when dealing with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hile the sin^2+cos^2 identity almost always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^2-tan^2 identity usually doesn't wor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blem, another comes.  For example,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(0.5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.  However, NJEVAL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(pi(0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(very) large number.  This is agai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s in binary math.  It is a good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      (sec(x))    ==  +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&gt; 0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8087 or an 80287, you may want to recompile NJ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distributed, doesn't take advantage of thes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s.  Instead, it uses the emulator librar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  Recompiling the program with the math co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ll allow much greater accuracy to be realized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hese chips bring about won't be noticable in NJEVAL'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 on the actual math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innards of NJEVAL.  Skip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interested; it isn't requi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operates by evaluating the expression on the command 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 that NJEVAL uses any set method, as I'm lit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available to programmers.  From what I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JEVAL is most like an "expectant" parser. 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ong, and I can't check as my book on compiler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 box.  Never write documentation after you mo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first assembles all the argv[] strings into one gia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because it is more convenient to chop up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ep through all the information in the argv[]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then takes this string and breaks off tokens.  The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doubly linked list.  Each number, operator,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is is kept in an entry in this list.  NJEVAL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keep track of which tokens are valid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can't follow another.  So, when NJEVAL find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t sets the flags so that, if the next term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al wor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surrounds the original expression with an additio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his little trick allows the heart of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looks for the rightmost opening parenthesis on the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5+15-2)/(2*(3+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left parenthesis is in the denominator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just after th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then looks for the matching right parenthesi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's after the seven which follows the ad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uses these parenthesis as starting and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ft parenthesis, NJEVAL works toward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 operator having a greater precedenc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were found, NJEVAL remembers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eaches the right parenthesis, NJEVAL then evaluate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perator with the most precedence.  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its operands with the result of that operation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5+15-2)/(2*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(10) is perfectly simplified, NJEVAL erase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5+15-2)/(2*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en repeats 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8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EVAL prints this result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proud of NJEVAL as a program.  It evolve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, when time permitted, and was fun to develop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graceful and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NJEVAL of 'educational' value, or find that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lease register your copy.  Registering guarante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etter from me, as well as a list of other program'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If you have any questions about anything, I'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answer them if you enclose a check. 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re my forte, while questions about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 Please use you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be a starving high school student, and now I'm a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with a full-time job.  Any registration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  My 'recommended' pri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ard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programmer type, you might want to recompile NJ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BUG symbol defined somewhere.  This will crea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JEVAL that will print a great deal of "inside information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peration.  You may find it informative and insi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evil enter your thouhts, and send your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Ginger Lane #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artford, CT  06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-568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write or register, PLEASE be sur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which program you have.  This will allow m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need to receive an upd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2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Todd for his "IBMSIG Gold Card" Service.  H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OS Versions earlier than 3.00.  He also puts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rereleasing of "new versions".  The fix for the bug h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roblem with the getnumber() routine and scientific 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as the cause for version 1.01.  Version 1.00 wa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to everyone who will register this progra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y other programs!  Today, I got a "cheque" from Engl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impressed, I mean to tell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nidering a version of NJEVAL which will support math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operations) in other bases; most notably,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easy to add functions to NJEVAL. 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unctions are provided for in this version,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are of interest to you, let me know and they'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  Many statistical functions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) are of two or more variables, so they aren'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