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erato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Copyright (C) 1990, Keith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Keith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P.O. Box 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Citrus Heights, California  95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CompuServe (76220, 2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kef@sactoh0.SAC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Trademark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Microsoft, MS-DOS, Windows, and Microsoft O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Unix is a trademark of American Tele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Telegraph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TesSeRact is a trademark of the TesS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CompuServe is a registered trademark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SideKick is a registered trademark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International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NUMERATOR 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MANUAL 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 .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. .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 .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's Start-Up Options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 . . . 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. .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. . . . . .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  . . . . . .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Conversions . .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 . . . . . . .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ng With the User 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Of Precedence 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Functions . . .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ing Results  . .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ing Conversions and Constants 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 . . . . . . . . . . .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COPYRIGHT INFORMATION  . . .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WARRANTY INFORMATION . . . . . . .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 REGISTRATION . . . . . . . . .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 Numerator II . . . . . . . . . . .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. . . . . . . . . . . . . . . . . . .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OVERVIEW OF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is a tool for performing math in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intuitive  way.    It   is  part  calculator  and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, combined with  features that allow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used concurrently with other compu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inspiration  for  providing  Numerator  ro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ing the bitter complaints of those forced to al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 of working to conform  to the simple  way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.    For example,  electronic calculators 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of cryptically labeled  keys, their fixed displ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rigid rules  for using numbers require  that peop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in an unnatural way.   Incredibly, many rec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 merely  imitate  calculators,  right  dow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s of keys that appear on the display and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or other  input device to  simulate a person's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ing a button.   Numerator  was built to  go beyond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was also designed to furnish a way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write simple  applications that  can be  used a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and  stay resident (TSR) programs  or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 For those  unfamiliar with TSR  utiliti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grams that are loaded into your computer'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 active  so that  they can  be  invoked at 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 by pressing  a particular  sequence of  key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Borland's  Sidekick is  a popular TSR 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the user to edit  text, work with  a scheduler,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s, or perform calculations while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blem with most  TSRs (and most regula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hat  they usually  fail  to  do  all  you need.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, however,  users create  custom TSRs 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ind  of repetitive  calculations most  of us  f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.   Read further in  this manual for 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's TSR and programm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's talk some more about doing math.  This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of  us approach  arithmetic:   we  add two  number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ing  "2 + 3 equals  5".  Some  calculator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fix   calculators   (sometimes   called   reverse-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tion or  RPN calculators),  want us  to add 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 by thinking of  addition as "2  3 +".   RP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,  but  the  technique is  uncomfortable  for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and  is unnecessary.  Even calculators that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N  are  unwieldy  in  their  use  of  parentheses,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, function "modes", and programm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 is   definitely  not   an  RPN   or 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.   Numerator contains what  is known as an "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", but  don't let  that phrase  scare you.  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s merely  use numbers and do  calculation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ed to do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a simple example, let's do an easy calcul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polish notation (RPN)  calculator.  We just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 the  expression (2 +  3) / (4  + 5).  Here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 you'd enter on your RP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L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L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IVI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Numerator,  you merely enter what  you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on  a piece of paper  if you were doing  the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 + 3) / (4 + 5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 providing this intuitive way of  doing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provi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 rich set of mathema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ully nestable  parenthesized expressions  -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 + 3) * (4 * (2 + 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inary and hexadecimal number usage a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upported, and operators  for AND, OR,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 (exclusive or)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ull use of variables,  including length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put of variables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s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xecution of formulas from formul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asting  results  of   calculations  in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ull trigonomet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seful, user configurable symbol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utomatic conversions between different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ser extensible  and editable  convers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umerator can be used as a resident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y resident,  or TSR) program, or 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utput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imple flow contro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djustable precision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nual  describes how to use  Numerato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matical  calculations on  your  MS-DOS based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 assumes you  are somewhat familiar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:  that  you know,  for example, how  to cop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your  system.    Some  familiarity with  math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, but  you don't have  to be  a math "wizard"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 who want  to  get Numerator  working right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nsult the  section entitled  "Getting Started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instructions and some brief advice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Users  who would like a  more in-dep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Numerator may want to read the entire manual and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sample programs before inst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ous  examples  are  provided,  and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tional convention for  examples is used throug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  Words appearing between angle brackets &lt; &gt;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 on your keyboard.  For example &lt;ENTER&gt; mean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on your keyboard,  and &lt;ALT&gt; - &lt;LEFT SHIFT&gt;  - &lt;E&gt;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, LEFT SHIFT, and 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 that  Numerator provides  in  response to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n the follow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 kg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01322773573 ton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e the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 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 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gram gave the con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01322773573 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tasks  of  parsing  and  lexical  analysis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able  using the  ideas  and methods  describ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c  text  "Compilers  --  Principles,  Techniqu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",  by Aho, Sethi, and Ullman.   I am indeb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 and to the  creators of the  "dragon slaying"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Unix  operating system environment -- y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, aw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 to  the developers of the  TesSeRact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of the terminate and stay residen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cellent source for  unit conversion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its of  Measurement", Stephen Dresner,  Harvey Mi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calf Ltd, Aylesbury England, 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is  designed to  run on machines 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 PC-DOS) version  2.0  or  later.    A  minimum  of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obytes of  available memory is  required, but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emory is recommended  to take advantage of Num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and stay resident (TSR) capability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memory on your computer can be determin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CHKDS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llowing is  a list  of files  which make 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system.  Please note that additional 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, and these are described in the file NUMERATR.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atr.exe   - Numerator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atr.con   - File   containing  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sta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atr.cvt   - File   containing  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vers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atr.rls   - Numerator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atr.doc   - Numerator  documentation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atr.ref   - Numerator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collection of  sample  Numerator  programs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,  and these  are described  further in 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stall and use Numerator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Copy  the  distribution  f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Modify the MS-DOS  PATH variable t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rectory to which you  copied Num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'll   probably   want   to   change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EXEC.BAT  file to  reflect the 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Numerator  can be started as a 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y resident  (TSR) program, or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  Load Numerator  as a TSR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erat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at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erator (v X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 - Left Shift - E activates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Activate Numerator  by pressing  the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EFT SHIFT&gt;, and  &lt;E&gt; keys on your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Alternatively,  you can  run Numerator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ular DOS (non-resident)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eratr -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Numerator star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The Numerator workspace appears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corner of the  computer displa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y to work for you.   Use your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  expressions    onto   the  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 it  has  been  loaded  as  a terminate  and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 program  (TSR), you  can  use  Numerator an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ient  memory is available for it to ru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editing  a  document  in your  word 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 &lt;ALT&gt; &lt;LEFT SHIFT&gt;  &lt;E&gt; simultaneously 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f the following  sections describes in det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of Numerator.   Numerous  examples are 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more examples of the  use of Numerator, 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at accompany this release of Num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erator's Start-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recognizes several commands  at the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tart it.   These commands are described below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the command line characters can be entered i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Non-TSR Mode:  -N /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ing the -n command instructs Numerator to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 immediately, without  waiting for  the key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used when  it is  invoked as a  terminate and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 application.    When  you terminate  Numerat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ing an  OFF or END commands,  Numerator stop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st be restarted.  It is unavailable as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atr -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's default is to begin operation in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Background Color:  -B /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 change the background color  Numerator u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 the -b command when you start Numerator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 command with a number  indicating the color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or a  background color.   Colors  and their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 codes on most displays are  as follows (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be slightly  different or may not display colors --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ing with the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Numerator window's  background color to b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r -b 3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's default background color for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Text Color:  -T /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setting  the Numerator 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, you  can set the color  of the text  and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Numerator  window with the -t option. 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t  command with the  number of  the color you 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 to appear in.  The color  values ar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set the Numerator window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Numerator's text color to red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r -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's default text color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Window Location and Size:  -U / -u and -L /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hoose where  to place the Numerator 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isplay, and you can make the Numerator window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by using the -u and -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u  option specifies the  upper left corn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and  the  -l specifies  the  lower right  cor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's window.  Each of the options should be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two numbers.  The first number specifies the colum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indow location, and  the second numb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's  row.  The upper left corner of your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 coordinates (1,  1),  and for  most monitors 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corner's coordinates are (80, 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Numerator's window appear in the cen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with a width of 20  columns and a height of 10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r -u 30 7 -l 50 17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make  a tiny  Numerator  window in  the 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of your display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r -u 1 20 -l 6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comes  up in  the right  hand corner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ading Numerator Without an END Command:  -Q /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nload Numerator without issuing an END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 Numerator,   use  the  -q   command.    This 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 useful  option if  you've written  a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command  program (see -C option  below) tha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through the use of a COPY or O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r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r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Automatic Command Execution:  -C /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n  extremely powerful  Numerator feat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you  to  specify  a command  that  begins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Numerator starts  up.  You  can give any 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on the command  line when you invoke Numera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will execute that command immediately for  non-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 up,  or  will execute  the  command  when you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with the proper key press sequence for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simple  example, say you want to quickly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m of two numbers  and paste the results in 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everal spots.  You can start Numerat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r -c "get a; get b; a + b; cop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 every time  you  invoke Numerator  with the  "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", you can enter the numbers you want to add. 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s  the  two numbers  and  pastes  the  results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  (Since you will be unable to issue a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command from  within Numerator, you will  have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using the -q command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another example,  if you  are working in 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and are doing a number of temperature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write a  simple Numerator program named "tconve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o these calculations for you.  When you load Num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 that  you  want  "tconvert"  to   begin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r -c "do \"tconvert\""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backslash  characters are  necessary  so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quotes will not be misinterpreted  by MS-DO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ssed  through to Numerator  to delimit  the DO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   See  the  section  on  the  DO  command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MS-DOS batch files to set up and sav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 start  options.    For  example,  if  you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 program that gives the simple interest on a lo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 want the  Numerator window  to always  pop up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location and with  a particular color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ite spreadsheet program, you  might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INTEREST.BAT that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atr -u 30 7 -l 50 17 -b 2 -c "do \"interest\""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yping such a command each  time you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with these options, 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he MS-DOS documentation for more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erat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can use Numerator in two different way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 workspace appears  on  the screen  you can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on the workspace using the keyboard -- 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  suited  for   quick  calculations.      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can read commands from a file that you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ext editor.   This method is powerful in  tha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mulas and programs can be saved and used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O and  CALL commands for more information 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s Numerator program,  and examine the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this release of Num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 recognizes  numbers   in  standard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, in scientific notation, in hexadecimal no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inary notation.   To contrast these different no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look at the same number in four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2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x4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b010010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b 0100 1011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numbers are all equivalent to the number "on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lve hundred."  The  first number is written as 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number.  The second number is  written 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tion and is equivalent to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 times 10 raised to the third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ird number is in hexadecimal (or base 16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  and fifth  numbers are  in  binary (base  2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 and binary  notation  are  used  frequent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recognizes numbers preceded by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0x"  as hexadecimal  numbers.   Programmers will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  the notation for  hexadecimal numbers that 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 prefixed  with "0b"  are  taken  to be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 You can place spaces within binary numbe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more readable, as you see in the la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adecimal and binary  numbers are not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  Hence, when you are in hexadecimal or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results are  given  in hexadecimal  or binary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  For example,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64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f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b1111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handles all numbers  in hex mode as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100.213 is converted to 0x64 and 15.5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f, the  hexadecimal equivalent of  15, and to  0b111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number for decimal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  provides   a  rich   set   of  arithm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thme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3 +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8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1 + 2.2 + 3.3 +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5 -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2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Unary minus (changes operand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(-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5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*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.4e3 * 23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012e+012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2 /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.66666667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7 ^ 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    Bitwise Complement  - changes true  bits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se bi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 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xffffffed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b1111111111111111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   Bitwise AND - logically AND (1 &amp; 0 = 0, 1 &amp; 1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bit  of first  operand with  each bi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x1 &amp; 0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x1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b1111 &amp; 0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b1001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Bitwise OR - logically OR (1 | 0 = 1, 1 | 1 =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0 = 0) each  bit  of first operand with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eco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x1 | 0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x3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b1111 | 0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b1111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  Bitwise  Exclusive OR - exclusive OR (1 XOR 1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XOR  0 =  0, 1  XOR 0  =  1) each  bit of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with each bit of seco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x1 XOR 0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x2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b1111 XOR 0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b110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lt;   Bitwise  Shift Left -  shift left each 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operand the value of the seco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x1 &lt;&l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x10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b1000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b10000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   Bitwise shift right - shift right each bi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operand the value of the seco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x10 &gt;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x1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b10000 &gt;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b1000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relational operators to test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result of the use of a  relational 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 "true"  or " false".   The  value 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for "true" is 1 and 0 for "fal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  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s  whether  two  expressions  are 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b10000000000000000 == 2 ^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=  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s whether two expressions are not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!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( 2 + 2 !=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2 and 2 are not 5!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and 2 are not 5!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s whether one expression  is less tha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x10 &l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(PI &lt;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PI is less than 4!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 is less than 4!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s  whether  one  expression  is  gre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express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5 &gt;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&gt; 0 &amp;&amp; 3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=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s  whether one expression  is greater 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l to another express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&gt;= 2.71828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=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s whether one expression is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nothe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b1000 &gt;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:  Condition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mat of a conditional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 1 ? expression 2 : exres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expression  1  is   true, 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 is  the  value  of expression  2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  1  is  not  true, 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is the value of expression 3. 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   confusing,  but  a   simple  examp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nstrate the id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= a &gt; b ? a 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conditional  operator  is  used 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he maximum of two variables.  Variable 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is  greater than variable a's  valu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of x takes on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 parentheses  to  group expressions  and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edence  within  an  expression.  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losed within parentheses are evaluated firs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have highest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example, notice  the  result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+ 3 * 4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 + 3) * (4 +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5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ator  also  recognizes parenthes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y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)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283185307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Factorial - (for example, 6! is 6 multiplied 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ied by 4 multiplied by 3 multiplied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628800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   Percent - the operand multiplied by 1/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.45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5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 "Of"  (multiplication) -  first operand 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5 % of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5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/20 of 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4.6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IV Integer  Division  - the  integer  remaind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viding the first operand by the seco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 idi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0 idi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   Statemen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semicolon  to separate Numerator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tatements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n; a = 0x7f; b = 0x33; a &amp; b; a |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b110011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b1111111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   Display with no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 colon  to display  expressions with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= 64; "Cube root of "; a: ; " is "; a ^ 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be root of 64 is 4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 (Set numeric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 PREC command  to adjust the  numeri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t which number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41592654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4  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uses a default precision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 (Last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riable %% always contains the result of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, and you  can use this  value in any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^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6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 ^ 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ton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7.18474 kg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7.18474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 (Show Results as Hexadecim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 the HEX  command instructs Numerator 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integers  in  hexadecimal, or  base  16  forma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 system  is  often  used  in  computer 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numbers are 0, 1, 2, 3, 4, 5,  6, 7, 8, 9, 0, 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, C, D, E, and  F, and they take on the decimal values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n example of  the use of the HEX  command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^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^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you see, two raised to the fourth power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when Numerator  is using  the decimal system. 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 hexadecimal format,  Numerator shows th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uses the format for hexadecimal numb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C' programming  language uses.  Any number 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0' and  'x' is taken to  be a hexadecimal number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numbers in  hexadecimal, binary,   or 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what format Numerator is using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 are numbers  entered in  both hexadecimal 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Numerator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^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10000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^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10000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mportant consideration when  using HEX mod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results  from  Numerator  are  expressed  as 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point  numbers  can  certainly  be  represe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, but such representation is rarely used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you get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3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(Show Results as Decim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DEC command to make Numerator output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imal, or base 10 system.  This is Numerato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68435456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 (Show Results as Binary (Base 2)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the  BIN command instructs  Numerator to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integers in binary, or base 2 format.  Lik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 this  numeric system  is  often  used in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.  Binary numbers  are prefixed by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0b"  and the  numbers themselves  are made  up of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n example of  the use of the BIN  command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^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^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b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see, two raised to the fourth power is 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when Numerator  is using  the decimal system. 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 to  binary format,  Numerator  shows  the numb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b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number preceded  by "0b"  is taken to  be a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 You can  enter numbers in  hexadecimal, bin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format regardless of what format Numerator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 example,   here  are   numbers  entered   in 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and binary during a Numerator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^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b10000000000000000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^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b10000000000000000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mportant consideration when  using BIN mod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results  from  Numerator  are  expressed  as 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 point  numbers  can  certainly  be represe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,  but  such  representation is  rarely  used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programming.   Notice  the results  you ge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b11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Conditional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 (End of Conditional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IF   and  ENDIF  commands  are   used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 based  on  testing  the truth  of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.   You can  use IF statements  to writ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at make  processing decisions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at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at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's look at a simple example.  Say you want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message based on the value of a variab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 might display the full  name of a  mon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based  on the  month's number.   The  follo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 shows how the  IF and ENDIF statements are  u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month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Januar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month =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ebru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 an important point:  every IF statement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ENDIF.   ENDIF  tells Numerator to  stop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st  of the expression's  truth to the  stat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relational  operators (e.g. '&gt;',  '&lt;='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usually used in the IF expression, but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 about  using other  operators.    For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tatements will always print "Hello world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ression evaluates to a non-FALS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a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 is 3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 is 3"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n this fragment, the assignment operator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used in the expression associated with the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of this was to make the variable 'a'  ta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3.  The value of  this expression is 3, which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an  TRUE (non-FALSE)  by Numerator, and  the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   If  the equivalence  operator  '=='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the string is not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a =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 is 3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(Suspend 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OFF  command causes  the  Numerator  window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from your display.   If you started Numerator 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 mode, typing  the OFF command will suspend 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until you  press the "hot-key" sequence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 Numerator.   If  you started  Numerator in  non-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(i.e. you used the -n startup option), the O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Numerator so that it has to be resta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(End 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command removes  the Numerator window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nd terminates operation of Numerator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(Copy res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OPY  command  copies   the  result  of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 into your  keyboard's  buffer, and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s Numerator if  you are  in TSR mode.   When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you don't have to laboriously type the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umerator calculations in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for the symbolic constant "h", (Planck's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2559e-034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Use commands from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 command causes commands to be taken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o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"filename" is a DOS  file name.  You must 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in double  quotes.  The DO  command is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ALL command described below, except that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 the DO file has been executed, processing ha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(Execute statements and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he  DO command, CALL  causes commands to 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a chosen file rather  than from the  keyboard.  C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 differs from  DO in  that if  you issue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rom  within a file, control reverts 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when  the  called  file  finishes.    This  may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ng, but it's actually quite simple and useful.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ALL as operating  like a subroutine or function 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's look at a trivial example.  Create a call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"calling" with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"c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nother file named "called" with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"call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in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see, control reverted back to "calling" when "c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(Get variable value from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ET command  fills a variable with a  valu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ser.  The syntax of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Numerator  receives this command, it wai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 a number.   The variable  used in the 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on the value of the number enter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ft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R (Write responses t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OUTR command  specifies a  file Numerator 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 its responses  to.   The OUTR  command is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the  results of  calculations for later  retriev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.  The format of the OUTR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R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filename is  a correctly  constructed DOS 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ouble quotes  enclosing  the file  name are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R  given  without  a  file  name  stops  copy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specified file. 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R "t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% of 14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6.5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% of 1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66.5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5 % of 2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25  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 although the results of  you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eing placed in  the file "tape", the results 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the Numerator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the  DOS commands TYPE or PRINT 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ake a hard copy of the contents of the file "tap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6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 (Write statements t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UTS  command specifies  a file to  which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 the commands it is given.  Use the OUTS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S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noted  for the  OUTR command,  the  file na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 constructed  DOS  file name,  enclosed 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.  You can use the OUTS command to save  and reus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structions you give Numerator during a session.  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no  filename  instructs  Numerator  to   stop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to the previously specified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gross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00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Salary = netSalary - (netSalary * 7.6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te:  I used this calculation for the sales re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e file "save"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gross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00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Salary = netSalary - (netSalary * 7.6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te:  I used this calculation for the sales re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pecify  the same  file for both  the OU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R commands.   Both the  commands and the  resul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then copie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YMS (Don't use constants or con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normally loads constant and convers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in evaluating expressions, but these values 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ortion of memory.  If  you don't need these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s, use the NOSYMS command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sy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 entering  NOSYMS,  you  will  be  unable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s or use constants until you restart Num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(Documenting your Numerato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 use 'C' style comments  in Numerat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 conversion and constant  files.  Comments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ted -- you can't write commen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This is a /* comment */ inside a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is an example of  a simple Numerator progra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Ke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ample nume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July 1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 Ask user for a temperature in Centigrade degre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nter degrees Celsi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cels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Convert to degrees Kelvi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Kelvin temperature i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sius + 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(Remove al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command removes all variables from mem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you had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=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fined  two variables,  "a" and  "b" which 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 34  and  45  respectively.   Using  the 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 these variables  from  memory and  effective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value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4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5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   recognizes    several    constants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matics, chemistry,  and physics.   Examples of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   ratio of circle's circumference to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   base of natural 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 Avogadro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 Speed of light (m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   Boltzmann'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   Electro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   Ga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   Planck'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recognizes many other constants.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 the constant  file NUMERATR.CON for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an example  of  using constants  in a 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 the problem  of finding  the area  of a  sphe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us 5.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diu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 = PI * radius ^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umerator provides you with the correct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92.6990817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ants  are  set from  the  Numerator constan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R.CON.   The values in this file are editab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dd constants or change the names or values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requently use.  Use a  text editor o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values  in this file.   See  the section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  entitled   CONFIGURING   NUMERATOR  for 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it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 the strengths  of Numerator  is its 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and  convert between different  units of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units  of measure  are extensible and 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,  so if you  don't find a unit  convers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,  you can add it  by simply editing  the Numerat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UMERATR.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use  units of  measure,  enter  an expres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recognizable unit of measur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 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convert  this value  to  pounds,  simply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 for the pounds unit of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display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.91094292 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maintains the value  of the last entry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class of units of measure.  In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concerned  with mass  (technically weight).   W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 convert  the original  24  kilograms  to grain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70376.6005 grain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the correct conversion from kilograms to g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conversions that do not  make sen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  If you enter the unit for liter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liter is a unit of volume, not of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s  of  measure  are   extensible  by  edit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conversions file.  See the section on 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for more details on 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ings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s are  just sequences  of characters 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 quotes.  Strings  can be used to  prompt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 display characters  and  words  on the 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pace.    All characters  in  double  quotes are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ed to the workspace  as they are encountered. 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umbers are a triviality.  Life alone is gre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erator program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are a triviality.  Life alone i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typically  use strings  to prompt  the user 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descriptive  messages, as  in  the following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nter airspeed in kn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speed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peed in miles per hour i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 recognizes  some  special character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.    To  display  a  string  followed  by  a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append the special character '\n'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ello worl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the double-quote character ("), prefac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23' 14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' 14"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 supports  arbitrary  length variable 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such  variable names to evaluate formula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consider the  formula from mathematics for 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ypotenuse of a right trian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potenuse  =  square  root  (opposite  length  ^  2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djacent length ^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erator program for finding such a hypotenu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plength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length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otenuse = sqrt(opplength^2 + adjlength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6.07680962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l  strength  of the  use  of variables  l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  that you save and  reuse.  For  example, a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find the hypotenuse of any right triang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Length of opposite sid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opp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Length of adjacent sid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adj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Hypotenuse length i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rt(opplength^2 + adjlength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shown, the user is  prompted for the 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ides and the result is calculated.  See the s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nput for more details on using the GE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acting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store  information  from  the user  with  the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The format o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command places  the  value of  whatever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 on  the keyboard  after  the  GET  comman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specified.  Consider the following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   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with any  command, you  can enter  GET in 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les Of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understands the common  arithmetic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we all  use.  For example, if  you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+ 3 * 4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supplies the correct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 that multiplication takes precedence over add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 understands  parenthetical  statement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 + 3) *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 table shows the  precedence of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in decreasing order of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()             Parenthesizat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-              Unary minu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! %            Factorial, percen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~              One's comple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* / of IDIV    Multiply, divide, "of"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(multiply), integer divis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+ -            Addition, subtra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^              Exponenti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&lt;&lt; &gt;&gt;          Left shift, right shif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&lt;= &gt;= &lt; &gt;      Less than or equal, grea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than or equal, less than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greater tha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== !=          Equal to, not equal to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&amp;              Bitwise an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XOR            Bitwise exclusive o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|              Bitwise o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?:             Conditional operato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&amp;&amp; ||          Logical and, logical 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=              Assignment operat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 noted   above,   parenthesized  expressions 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nce.    Parenthesizing  expressions will  often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ify precedence in your Numerat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contains a variety of mathema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following  section   describes  and  shows 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Numerator's built-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od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s expression in 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od ( 2 *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60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or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s expression in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tor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41592654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integral portion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(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absolute value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 ( -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od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floating point remainder after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x by th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mod (7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c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fractional part of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c (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1415926536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gon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ectively, returns the sine,  cosine, or tang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gle x expressed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large magnitudes of x may give imprecis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sin and 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 (PI /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 (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 (dtor(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i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os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n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ectively,  returns  the  arc sine,  arc  cos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tangent of the angle x expressed in radian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sine and arc cosine, an error occurs if the range 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the range -1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570796327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o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os:  DOMAIN error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an (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62627256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h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h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h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the  hyperbolic  sine,  cosine,  and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 of the angle x expressed in radians.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 can  occur for sufficiently large angles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h and c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h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.01787493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h (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.59195328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h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n2 (y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arctangent  of the ratio  of y to  x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s an  angle between - PI and PI  radians.  The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wo arguments determine  the quadrant where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s.  An error occurs if both argument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an2 (-1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0.7853981634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ot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ypot function calculat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otenuse of the right triangle which has sides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pot (1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414213562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pot (2^(1/2), 2^(1/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arithm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s the natural  logarithm of x.  Errors occ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x or 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n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02585093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s the logarithm  to the  base 10 of  x.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for negative x or 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 (1e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3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exponential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718281828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 (ln 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w function determines the value of x ra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 of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 (2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5536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 (27, 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is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returns the number of combination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taken 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 ( 7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5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returns the number of permutation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taken 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 (4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il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the smallest  integral value  greater 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il (4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or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loor function  finds the smallest  integr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or equal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or (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rt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 square root of x.   An error occurs 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rt (9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absolute value of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using x as the real part, and y as the 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(3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 random integer in the range 0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 copy the result of your  last calcul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vironment you  were  working in  before  your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.   For  example,  if you're  editing a 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  and need to insert the equivalent in miles p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peed of ligh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m\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inserts  the correct  value into your  docu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stomizing Conversion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 tailor Numerator to your own needs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tants  and conversion factors it  recogniz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 and conversion  factors are  set in 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 NUMERATR.CON  for  constants, and  NUMERATR.CV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factors.  The following sections describe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how you can modify these files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 NUMERATR.CON contains the  symbol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by  Numerator.    You  can  edit  this  file, 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, or deleting  constants.  The  format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tant_name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 'C'  language style  comments in the 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 by Numerator, and serve to  document your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tants file.  Comments look like those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This is a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and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do not nest, so the following is il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This is not a vali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can appear anywhere  in the file, EXCEPT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 name  and its  value.  For  example,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 is il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ZEN /* this is a dozen */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o enter a constant for the speed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iles per hour,  you might enter  a line that look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MPH 186000    /* speed of light in mp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MPH"  is the  name  of the  constant  that Numerat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,  and 186000 is the  value it will  assig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use your editor  to change the constant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 to save this file  as plain ASCII text.   M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  embed control codes in files  as they sa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se  word processors  can also usually  save i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 with  a special  command.   For  example, to  u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(R)  to edit this file, you would save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In/Out key (Ctrl-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ing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NUMERATR.CVT  contains the conversion 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by  Numerator.    You  can  edit  this  file, 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,  or  deleting  conversions.   The  form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_of_measure  type_of_measure  conversion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example, a  conversion  for furlongs  per fortnigh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rlong\fortnight   SPEED     1.22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urlong\fortnight"  is  the  name of  the  conver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will  recognize, SPEED is the  type of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urlong\fortnight" is,  and 1.22323  is the number  o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that comprise  this measurement. 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hows m\s (meters/second) as the base un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s of type SPEED.   All base units have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as  their conversion factor.   If you add a  new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, be sure to make an entry for a base un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conversion factor of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reful  not to embed  the '/' symbol  i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 as this  is  the  operand  for  division.  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 '\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 can be used to document the convers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enter.  These comments  follow the same  rules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Numerator programs and the Numerator constan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can appear anywhere  in the conversions fi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a unit of measure and type of measure, or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measure and convers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noted above, when you  use your editor,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is file as plain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 attempts to  provide you  with a 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  when something goes  wrong.  Listed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s  Numerator uses, along with  furthe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may have caus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valid 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 entered  a   statement   that  Numerator 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.  Check your syntax with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loating point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error occurred  in  performing math  on a 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 expression.    You may  be  attempting  some 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 math  operation.   Dividing  by  zero is  a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mat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main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rgument  you used with a math function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example, trying  to  find the  natural  logarithm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 results in a doma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ange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argument  used  in  a  math  function  was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ually  too  large).   For  example,  trying to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nential (exp()) of  a very large  number causes a 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lls nested too deep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is complaining that it's unable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the CALL statements your Numerator program  i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make.  Your program  is calling files  which a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files, which are calling still other files, etc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y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ran  out of  memory while running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o  many other  programs operating while  Num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load or  run, or you may have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your computer.   Try starting Numerator  again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 are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 the NEW  and NOSYMS  command, and 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conversion  and constant files also 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memory Numerator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dif without an 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 encountered and "endif"  statemen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  "if"   statement.     Remember   tha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are used in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ssing qu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prompt is  missing a  double quote.   Rememb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re enclos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mpt too 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mpt  was too long.   The  limit on prompts  is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..is a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tried to assign a  value to a  constan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R.CON.   Choose another variable name, 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..is a unit of meas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tried to  assign  a value  to  a unit  of 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  defined  in  NUMERATR.CVT.     Choose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name, or change the unit of measur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A: 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is  copyrighted software.   However,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 to  copy  and  share Numerator  subjec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tip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program(s),  documentation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files  may  be freely  copi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d  as long  as  all files 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not use  either Numerator or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code for  commercial purpos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 consent  from  us.    All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s must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files (except the  Numer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) may  be freely copied  and sha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,  so long as  no charge is  ma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may be  distributed via modem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ll  files are archived  and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ether.  No files may be distribu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ayment other than a nominal shipp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ing  fee may be charged f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obtain Numerator  source, or  if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for commercial  purposes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 your  copy.   Registra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th the latest version of Numer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source   code   for  the   program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 provides  us  with  a 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te updates and control 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ource  code.     The  registration 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rays the cost of distrib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register,  please  see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led REGISTRATION foun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IX B: 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makes  no representation or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respect  to this  document  or  the produ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describes.   This statement is in  lieu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arranties,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 to implied  warranties of 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 a particular  purpose. 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 is not  liable  for any 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oever, (including, without limitation,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 of business profits,  business interruption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business information,  or  other  pecuniary  lo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 of this  product signifies your accep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 effort has  been made  to insure 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works without  error.   However Numer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 files,  documentation, and 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guaranteed to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 are interested in  improving this 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's benefit, and we  welcome reports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product,  and  suggestions 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your  comments about the program 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trus Heights, California  95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(76220, 27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f@sactoh0.SAC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C: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register  and  receive  the  source 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, send  a check or  money order for  $25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hipping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ith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 Box 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trus Heights, CA  95611-3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 indicate whether  you prefer  5 inch 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 diskettes.   Sorry,  but we  can't accept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, CODs or purchase orders.  Foreign ord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ied by a check or money  order in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, drawn  on a United  States bank.   A 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  Money  Order  in   US  Dollars  is 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 (overseas)  orders must  include  $2 to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and bound copies of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're  always extremely interested in know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 you  need in  Numerator,  or  details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 you've  encountered.   Write  to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or contact us on CompuServe (76220, 27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duct uses the TesSeRact  (TM) Ram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and  supports the TesSeRact  Standard for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Program Communication.  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SeRac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p Rabin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84 Woodlaw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enside, PA 19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your continued interes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D:  Numera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llowing is  a list of  new featur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version of Numerator,  which is being develo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time.  If you are interested in this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u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ew programming constructs:  WHILE a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ru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Graphica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unction grap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ut, copy,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OS/2  and Microsoft Windows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are under development.  Please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line with no line feed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with conditional operator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 separator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orial operator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qual operator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al operator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as multiplication operators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group expressions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 operator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traction operator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ry minus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ication operator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operator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iation operator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than operator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 left operator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=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than or equal operator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ce operator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than operator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or equal to operator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 right operator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cent operator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ieve last result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wise AND operator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lash character used in conversion names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as newline character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wise OR operator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wise complement operator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os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finding arc cosine of angle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 of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o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 LEFT-SHIFT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trokes to invoke Numerator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 of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i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finding arc sine of angle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finding arc tangent of angle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n2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 to  find the  arc  tangent  of ratio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s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ns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 to find  the  arc tangent  of r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s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n conversion names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double quote escape character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results as binary numbers command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 of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statements and return command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il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  to  find   smallest  integer   gre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 for finding  combinations of x  taken y 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 (retrieve last result)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 (show results as binary numbers)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(execute statements from file and return)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(copy results to application)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 (show results as decimal numbers)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(use statements from a file)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(end Numerator processing)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 (end of conditional execution)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(fill in variable from user value)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 (show results as hexadecimal numbers)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conditional execution)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(remove all variables)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SYMS (no usage of constants or conversions)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(suspend Numerator)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R (write responses to file)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 (write statements to file)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 (set numeric conversion)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nstant file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in documenting Numerator programs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 for finding absolute  value of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ing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ing contents of conversion file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results to application command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returning cosine of angle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h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finding hyperbolic cosine of angle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results as decimal numbers command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 of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statements from a file command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or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converting degrees to radians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Numerator command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conditional execution command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o find exponential of expression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 of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 of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or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 for  finding   smallest  integer  less 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od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finding floating point remainder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 (x) - find absolute value of expression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os (x) - return arc cosine of angle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in (x) - returns arcsine of angle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an (x) - return arc tangent of angle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an2  (y,  x)  -  returns  arc  tangent  of  ratio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s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il (x)  - find  smallest integral value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  (x, y) -  return combinations of  x taken  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x (x, y) - return absolute value of compl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 (x) - return cosine of angle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h (x) - return hyperbolic cosine of angle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tor (x) - convert degrees to radians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 (x) - return exponential of expression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or   (x)  -   return  smallest  integer   les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od (x, y) - find floating point remainder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c (x) - find fractional part of real number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pot (x,  y) -  return length of  hypotenuse of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angle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(x) - return integral part of expression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n (x) - return natural logarithm of expression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(x) - return base 10 logarithm of expression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arithmic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ellaneous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  (x, y)  - return permutations  of x taken  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 (x, y) - return expression raised to a power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 (x) - return random integer in a range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od (x) - convert radians to degrees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 (x) - return sin of angle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h (x) - return hyperbolic sine of angle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rt (x) - return square root of expression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stical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 (x) - return tangent of angle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h (x) - return hyperbolic tangent of angle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gonometric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in variable value from user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results as base 16 numbers command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ot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finding hypotenuse of right triangle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division operator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al execution command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x calculat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  for   finding  the   integrat  part 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ational conventi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 of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 for finding  natural logarithm 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finding base 10 logarithm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 for running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required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 of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ll variables command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(remove variables command)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TS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usage of constants or conversions command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tional conventi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ating with hot key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egular DOS program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command execution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information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mod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up using DOS batch files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background color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ext color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up option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oading without END command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anty information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II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R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ant file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R.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ion file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ing contents of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R.RL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mal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 and binary numbers are integers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adecimal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ientific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spaces for readability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ultiplication" operator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 of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spend Numerator command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 of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f" (multiplication)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thmetic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wise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wise AND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ment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al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ce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lusive OR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iation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orial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than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than or equal to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division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than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than or equal to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ication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qual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cent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onal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 left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 right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traction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ry minus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(bit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 of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responses to file command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statements to file command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 to find permutations of  x taken y 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fix calculators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o find the value of an expression rai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numeric precision command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nce, table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results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ion to degrees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finding random number in a range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al Operators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-polish notatio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 of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verse polish notation)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od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converting radians to degrees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hi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finding sin of angle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h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finding hyperbolic sine of angle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rt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o find square root of an expression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 / -b  (setting background color)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 / -c  (automatic command execution)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 / -n  (non-TSR mode)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Q / -q  (unloading without END)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 / -t  (setting text color)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 of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finding tangent of angle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h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finding hyperbolic tangent of angle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and stay resident 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Numerator as TSR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SeRact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lman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 of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lusive OR operator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 of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