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ALCULATOR is a full function hand hel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screen. The calculator works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eld calculator. Use your numeric keypad for easy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keyboard number key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ALCULATOR displays a help screen any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key. The help screen is also display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py of the help screen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It outlines the key functions of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LCULATOR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= Add     - = Subtr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 = Multiply  D =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 = Square Root  Q = X^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= 1/X  Z = %   N = +/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S = Memory 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R = Memory Rec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lear E = Ent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= Clear All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RETURN&gt; = Execu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Togg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Toggle Beep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Reset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= Off (Exit 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ERSONAL CALCULATOR useful and deci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, the author would appreciate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fforts in developing this program. A $10.00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 Comments and complai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comments a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rry Ma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620 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coln,Ne. 6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