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(408) 996-7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Left Coa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l Communications Research establishes areacodes for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s.  Left Coast Software is not affiliated in any w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l Communications Research, AT&amp;T or any othe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is distributed as a shareware program.  It is NO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c domain program!  However, we encourage you to cop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trial purposes.  The program, the documentation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data files can be freely copied and shared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s to try PC-Areacode.  You may upload this program and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files to any bulletin board system (BBS) or on-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ervice.  You may not charge more than $10 to 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Areacode in any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ecide to use PC-Areacode, you must register your cop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register your copy, you are not authorized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beyond an initial evaluation period of thirty (3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registering, Left Coast Software grants you a licens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pyrighted computer program PC-Areacode on a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, subject to the terms and conditions of this licen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gree not to (a) modify, disassemble, or decompi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r (b) use this program on more than one terminal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, on a multi-user computer, on a time-sharing system,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 bureau, or on any other system on which the program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(other than for trial purposes) by more than one per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fee for PC-Areacode is $15.  When you regis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ceive the most recent version of the program and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will be put on our mailing list to receive all upgr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.  To register, send your check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FT COAS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 BOX 160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PERTINO, CA 95016-0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: (408) 996-3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: (408) 996-7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located outside the U.S. please send international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s denominated in U.S. dollars.  You may also regist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by phone.  We accept VISA and MasterCard.  A registration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is included at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ON THIS DISKETTE IS PROVIDED "AS IS".  LEFT COAS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DISCLAIMS ALL WARRANTIES, EITHER EXPRESS OR IMPLIED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OGRAM OR ITS PERFORMANCE OR QUALITY, INCLUDING BUT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TO IMPLIED WARRANTIES OF MERCHANTABILITY AND FITNES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ARTICULAR PURPOSE.  IN NO EVENT WILL LEFT COAST SOFTWARE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ABLE FOR ANY DAMAGES, INCLUDING WITHOUT LIMITATION DIREC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RECT, INCIDENTAL, SPECIAL OR CONSEQUENTIAL DAMAGES, L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ITS OR LOST DATA, RESULTING FROM THE USE OF OR INABILIT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PROGRAM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C-AREACODE USER'S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on the Distribution Diskette.....................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stomizing PC-Areacode................................ 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the Hot Key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PC-Areacode with DESQview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C-AREACODE AS A MEMORY RESIDENT PROGRAM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Mode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ility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Mode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to Disk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ing PC-Areacode from Memory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-AREACODE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Mode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Entry Mode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ing Areacodes into Other Programs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 &amp; ENDS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code Changes and Data File Updates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s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City Names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ian City Names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ian Areacodes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ERVICE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EFT COAST PROGRAMS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equer Version 2.3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elbrot Magic Version 3.1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/REGISTRATION FORM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Qview is a trademark of Quarterdeck Office Systems.  Sidek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trademark of Borland International.  Metro is a trademar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Developmen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is an easy-to-use but extremely useful progra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find the areacode for virtually any city or town in the U.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nada.  In addition, it can find the areacode or in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calling code for many countries.  Once you find an ar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, you can insert that information into another appli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a database program just by pressing a key.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, you can stop thumbing through telephone book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directory assistance just to find out an area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's database contains more than 21,000 500 listing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ies and towns in the U.S. and Canada.  This database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areacodes for many colleges and univers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will run on any IBM PC, XT, AT or PS/2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running MS-DOS or PC-DOS Version 2.0 or higher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 with any video adapter.  PC-Areacode requires under 8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when run in its swapping mode.  It can be used on a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ust one floppy-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complete sets of data files for PC-Areacod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mall" data files contain 63 listings for all states with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areacode or approximately 2,000 listings tot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arge" data files provide an extremely comprehensiv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of areacode information and contain over 21,000 listin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rge data files have been compressed into a self-extra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d BIGFILES.EXE on the distribution diskette.  To extra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rge data files, simply copy BIGFILES.EXE to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ru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comes ready to run on a single floppy disk. 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ongly encourage you to make backup copies of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first use the program to guard against acciden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ure of the program.  To install the program, simply copy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 and data files to the disk or directory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ing fo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PC-Areacode, move to the drive and directory cont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AC.EXE and type "AC", then press &lt;Return&gt;. 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as a memory resident program, type "AC M"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be able to start PC-Areacode from any direct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modify the PATH statement in your AUTOEXEC.BAT fi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he directory containing PC-Areacode (See you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).  YOU MUST ALSO RUN THE SETUP PROGRAM (ACSETUP.EXE)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 PC-AREACODE WHERE TO FIND ITS DATA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DISTRIBUTION DISKET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ion diskettes contain the following fi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.DOC              User's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.EXE              PC-Areacod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SETUP.EXE         Setup program for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.BAT              Batch file to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DOC.BAT        Batch file to print the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_AC.CFG           Configuration file for PC-Area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DAT              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FILES.EXE        Self-extracting file with large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FILES.EXE        Self-extracting file with small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An order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_*.DAT           Batch files for implementing new area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HANGES.!!! and READ.ME may also appear on your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te.  They contain information about recent change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other usefu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 not need to copy all of the data files to the wo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/directory if you need to conserve disk spac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cannot find a data file, it will simply display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message.  However, PC-Areacode must be able to fi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CODES.DAT.  If it cannot find these files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e and (if running as a memory resident program)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your curre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ING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comes with a Setup Program (ACSETUP.EXE) which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y the program's configuration file (PC_AC.CFG).  To ru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type "ACSETUP" and press &lt;Return&gt;.  ACSETUP lets you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thing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Tell PC-Areacode where to find its data (and swap) fil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especially important if you are running PC-Areac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T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Change the program's "hot key", i.e.  the combinat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 which will "pop up" PC-Areacode within any of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up program is fairly simple to use.  You can move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wo data entry fields by pressing &lt;Return&gt;.  When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isfied with your inputs, FIRST MOVE TO THE TOP DATA FIEL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ress F10 to save this information to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C_AC.CFG".  If PC_AC.CFG is accidentally destroyed,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with the default values will be created the next ti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PC-Area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HOT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"hot key" for activating PC-Areacode is Ctrl-Alt-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se three keys in combination will "pop u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within your program for instant use.  You can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ecific combination of keys used to invoke PC-Areacod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up program.  The most common reason to change the hot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because it conflicts with some other memory resident program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 key.  When this happens, you may not be able to use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unless you change the hot ke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hot key, move to the appropriate field and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key combination you want to use.  The combina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 so you can verify its accurac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hot key combination which you choose must include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st one of the following four keys: CTRL, ALT, Left Shif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Shift.  It can include any number of these four keys bu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include at least one.  It must also include at least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key which can be a letter, a number, one of the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Home, End, PgUp, PgDn, an arrow ke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ew specific key combinations are not acceptable.  If you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se, you will not see any change in the key combi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C-AREACODE ALLOWS YOU TO USE "F10 AND "ESC" TO ACTIV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, YOU CANNOT SAVE YOUR CHANGES TO PC_AC.CFG NOR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SETUP PROGRAM WHILE YOU ARE ON A HOT KEY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 YOU MUST FIRST MOVE TO THE TOP DATA FIELD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, THEN PRESS F10 TO SAVE THE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C-AREACODE WITH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is DESQview compatible and will run in a sm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Qview window.  Do NOT run PC-Areacode in memory resident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ither standard or swapping) in a DESQview window.  There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no need to do this and the results are unpredictable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will usually hang).  Instead, simply run PC-Areacode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lone program in a separate DESQview wind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unning PC-Areacode in a DESQview window, you can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rites text directly to screen" and "Virtualize text/graphic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False.  The window requires approximately 55 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has a feature which makes it possible to trans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etween DESQview windows using the DESQview Mark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functions.  The areacode is displayed in standard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bottom line of the screen where it can be transfer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See the DESQview manual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NING PC-AREACODE AS A MEMORY RESIDENT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can be run as either a memory-resident program (TS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s a standalone.  When run as a TSR, PC-Areacode is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o you and can be activated just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-Alt-A.  This key combination can be changed using th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Furthermore, you can easily insert an areacode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application.  When running in standard memory-resi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PC-Areacode uses approximately 52 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run PC-Areacode in "swapping" mode.  In this mo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will "swap" itself to a disk, expanded memor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memory.  When run in this mode, PC-Areacode uses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 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C-Areacode is run as a TSR, you can find an areacode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it into an underlying application just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key.  See "Using PC-Areacode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PC-Areacode as a standard memory resident program,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C M" at the DOS prompt and press &lt;Return&gt;.  There must b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between "AC" and "M" but it does not matter if you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or lowercase let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loaded, PC-Areacode is available for use at virtually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 Pressing Ctrl-Alt-A will "pop up" PC-Areacode from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program you are currently using.  However, it will not pop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computer is in graphics mode.  When you are don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, press ESC to return to your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have PC-Areacode available to you whenever you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mputer, add the lin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D \AREACODE  (or the name of the directory AC.EXE is in)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 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file.  See your DOS manual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tandard mode, PC-Areacode is compatible with virtually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memory resident programs.  However, complete compat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ll applications and TSRs cannot be guaranteed by any T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urrently know of two conflicts with others TS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PC-Areacode (like many programs) cannot be loaded saf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Borland's Sidekick because of the way Sidekick works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use both Sidekick and PC-Areacode, load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.  If PC-Areacode is loaded first, both PC-Areacod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dekick will operate proper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, PC-Areacode conflicts slightly with Lotus' Metro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ome relatively obscure TSRs.  PC-Areacode can be 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before or after these programs.  If you load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one of these programs, however,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Return&gt; twice while PC-Areacode is loading.  Once load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Areacode will work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xperience conflicts between PC-Areacode and any TSR,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things.  First, try loading PC-Areacode before th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(or vice versa).  Second, write us a letter or call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 service number to tell us about the probl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can also run in "swapping" mode which uses much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mory.  In this mode, PC-Areacode automatically "swap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elf to disk, expanded memory or extended memory when it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used.  When you "pop up" the program, it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itself in from disk or memory.  When run in this mode,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code uses less than 8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swapping mode will save a lot of memory, there are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umstances in which you should not run PC-Areacode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appable program.  Specifically, you should not load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wapping mode BEFORE a network shell, communications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ny other program that must deal with realtime messa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 so will have unpredictable (usually undesirable)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  If possible, load PC-Areacode after thes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in swapping mode will also conflict with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that use DOS extenders.  Some DOS extenders work f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program; others don't.  You'll just have to experi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te: You should be able to safely load PC-Areacode before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s long as you don't run it while in the other program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PC-Areacode in swapping mode, type "AC D", "AC E", or "A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" at the DOS prompt.  The command line parameters M, D, E and 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ollowing imp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    PC-Areacode loads itself into main memory and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PC-Areacode will swap itself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    If your system has enough expanded memory, PC-Areac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swap to expanded memory (EMS).  If not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    If your system has enough extended memory (and an X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r such as Quarterdeck's QEMM or Microsoft'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MEM.SYS), PC-Areacode will swap to extended memory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, it will swap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C-Areacode swaps to disk (either because you starte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"AC D" or you don't have enough expanded or ext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), PC-Areacode creates two swap files (ACSWAP1X.$$$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SWAP2X.$$$).  These files are created in the sam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olds the data files (as specified by PC_AC.CFG)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not specified a directory for the datafiles, these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in the current directory.  The program will not loa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t enough free disk space (approximately 100 K) to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wo swap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normal conditions, these files are erased if and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oad PC-Areacode from memory.  Under certain circumstanc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 files may be left behind after running PC-Area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, you can erase them.  Do not erase either o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hile PC-Areacode is loaded!  If you do, you will ge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hen you enter or exit PC-Area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not use a floppy disk (or any other removable disk)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ap disk for PC-Areacode.  It will detect these disks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will not 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wapping to a disk, you will see a "Swapping in...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apping out..." message everytime you enter and exit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code.  This message does not appear when swapping to expa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PC-AREACODE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remove PC-Areacode from memory, press Ctrl-Alt-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tivate the program, then press Alt-U twice in succes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not loaded any other TSRs after PC-Areacode,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 itself and free the memory it uses for other purposes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unable to free the memory, you will hear a beep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lt-U twice and PC-Areacode will remain active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works even if you are running PC-Areacode in swa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SING PC-AREAC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take a quick guided tour of PC-Areacode.  To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as a standalone program, move to the disk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ontaining the program and data files, type "AC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Return&gt;.  To run PC-Areacode as a memory resident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"AC M" and press &lt;Return&gt;.  Pressing Ctrl-Alt-A will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 up" PC-Area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display screen lists the 63 states, provinc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ritories of the U.S. and Canada (as well as the Distric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bia).  If a state has just one areacode, this cod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just to the right of the state's name.  If an aster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here, it means that there are multiple areacodes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 It also means that there is a separate data file con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areacodes for virtually every city in that stat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at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first explore the Browse mode of PC-Areacode. 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s is always highlighted by a cursor bar; this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state.  You can move the cursor bar around the scree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four arrow keys as well as the Home and End ke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Home key will move you to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while the End key will move you to the lower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cursor bar until "South Dakota" (or any other stat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ngle code) is highlighted, then press &lt;Return&gt;. 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e areacode for South Dakota in large block lett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creen.  Press ESC to remove this dis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move the cursor bar until "California" (or any other st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 asterisk) is highlighted, then press &lt;Return&gt;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the states and provinces is replaced with a li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ies in California and their areacodes.  If you press &lt;Return&gt;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eacode for the highlighted city will be shown in lar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letters.  You can move around the screen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Moves the cursor bar one item in the dir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the arrow.  When the cursor bar reaches the ed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Arrow     it will "wrap around" to the other ed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Moves the cursor bar to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Moves the cursor bar to the lower righ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 Moves the cursor bar to the far left or fa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 column,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 Moves the cursor bar to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 current column,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all of the cities for a state can be shown on one dis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other cities within this state, press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Displays following page of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Displays preceding page of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Displays first page of information in that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Displays last page of information in that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SC to return to the main list of states and provi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press PgDn to display a list of the areacodes for 63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st cities in the U.S. and Canad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PgDn again to see a list of the international calling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any foreign countries.  See your telephone book for gen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on how to use these codes in your are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PgDn a third time, you will see the areacod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Caribbean countries.  These countries can b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, just as you would call any state in the U.S.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around any of these screens using the arrow keys, Ho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.  If you press &lt;Return&gt;, the areacode or interna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ing code for the highlighted city or country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in large let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ain screen by pressing PgDn again.  You can brow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se four main screens by using the PgUp and PgDn ke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ENTR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ottom of the screen is a box where you can enter th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city and state, the name of just a state, or an areaco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typing it on the keyboard.  PC-Areacode is fairly smar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either two letter state codes (e.g.  "CA"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state names (e.g.  "California").  Also, PC-Areacod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insensitive (e.g.  you can enter "CALIFORNIA", "california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AlifORnia", etc.).  HOWEVER, YOU MUST ENTER A COMMA BETWEE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 NAME AND THE STATE N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an't remember the two letter state code, you can look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's main screen.  In every state or province name,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nd only two) letters are capitalized.  On color monitors,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 are yellow.  These two letters are the code fo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explore Direct Entry Mode by typing "Cupertino, CA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&lt;Return&gt;.  When you press &lt;Return&gt;, three things happ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PC-Areacode calls up the database for California.  Nex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oves to the page containing "Cupertino" and highlight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.  Finally, it displays the areacode for "Cupertino"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 block numerals.  If you press ESC, this large-scal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moved and you can move around the list of California citi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type in "Phoenix, Arizona" and press &lt;Return&gt;.  Sinc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s in Arizona are served by just one areacode,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move to the main screen, highlight that state, and show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's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let's assume that you make a typing error or enter th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city that is not contained in PC-Areacode's database.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ost, MA" and press &lt;Return&gt;.  PC-Areacode will mov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achusetts database but it will not show the areacode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.  Instead, it moves to the city which most closely mat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you entered.  Chances are that this will be the city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ly wa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te: PC-Areacode tries to match the name you entered from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ight.  Thus, if you were searching for "Boston, MA", it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e close if you typed "Bosto, MA" but not if you typed "Vost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".) Type in "Denver, CO" and hit &lt;Return&gt; to mov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ado database.  If you now want to find the code for Asp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ype "Aspen" without a state name and press &lt;Return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're almost done now.  While the Colorado listing is st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ble, type in "CA" (or any other state name or code)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Return&gt;.  If that state has just one areacode, PC-Areacod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the main screen, highlight that state, and show its 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state uses multiple areacodes, PC-Areacode will show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city in that state's databa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're on the homestretch now! First, type "408"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Return&gt;.  If you enter a valid areacode, PC-Areacode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e which uses that areacode, move to the main display (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already there), and place the cursor bar on that state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then press &lt;Return&gt; to display the code or browse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tate.  If you enter a number which is not a valid areaco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will display the error message "STATE NOT FOU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ny key to continue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REACODES INTO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primary uses of PC-Areacode is to fill in missin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database applications.  If you are running PC-Areacode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, you can pop it up over any other application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-Alt-A.  First, move to the spot where you want to inser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code, then pop up PC-Areacode.  When you find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code, press Insert to return to your applic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will insert the last areacode it found at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you must actually find an areacode and display i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before inserting it.  If you simply move the cur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city and press Insert, PC-Areacode will not inser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's it! You now know virtually everything there is to k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running PC-Areacode.  You can exit the program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until you see the prompt "Exit PC-Areacode and return to DOS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N]".  If you want to quit, press "y" or "Y".  Press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if you do not want to quit.  If you are running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memory-resident program, pressing ESC will return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urrent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ODDS &amp; E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CODE CHANGES AND DATA FILE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lephone companies occasionally add areacodes to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wth in a particular region.  In 1988, Florida, Massachuset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lorado all added new areacodes while Illinois added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code for the Chicago area in November, 1989.  Texas add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reacode in the fall of 1990 and New Jersey added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in early 199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3.0 includes datafiles which reflect the addi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areacodes scheduled to be added during the next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.  When a new areacode takes effect, one or more data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replaced.  The following table lists the new areacod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 they become effective, the files that become obso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s that should replace the obsolete files.  To fac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ate the process, we have included a simple batch fil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make the necessary changes for you.  Simply run the b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listed below for each change(e.g.  enter "ADD_510"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510 areacode).  When you run the batch file, you should b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 containing the datafiles.  This directory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the batch file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CODES REPLACE                    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STATE       OLD NEW   THESE FILES  WITH        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/2/91   California  415 510   CA.DAT       CA_510.DAT     ADD_51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TIES.DAT   CITY_510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91    Maryland    301 410   MD.DAT       MD_410.DAT     ADD_41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TIES.DAT   CITY_410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2/92   California  213 310   CA.DAT       CA_310.DAT     ADD_310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/1/92   New York    N/A 917   NY.DAT       NY_917.DAT     ADD_917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Bronx moves to areacode 718 at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14/92 California  714 909   CA.DAT       CA_909.DAT     ADD_909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eneral, these new areacodes are added by splitting the reg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ed by the old code into two regions.  One region is cov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old code and the new code serves the other region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the 510 code will be added by splitting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served by 415 into two reg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917 code is an exception.  This code will serve celluar ph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and possibly pagers) in the Manhatta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PC-Areacode already knows what areas these new ar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will serve.  For example, if you search for "410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will tell you it serves Maryland, even th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doesn't go into effect until Nov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BREVI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recognizes the following abbreviations in city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y appear as the first word in the city name (all o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ase insensitive)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:           YOU CAN ENT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rth          Nor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uth         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ast           E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est           W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t           F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unt          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int         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.            Sa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C-Areacode actually uses the abbreviation "St." in all of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s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tries to pack as much information on each scree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an.  As a result, some city names are simply too long to f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.g.  Washington Court House, Ohio) especially if they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 county name.  In these cases, the city or coun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are abbreviated.  Some of the abbreviations can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creative! We apologize if we offend anyone's se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ities.  There are only a couple dozen such citie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database.  No very large cities are abbrevia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Areacode also uses the following abbreviations in some of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s.  It does not recognize any substitutes for these wor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.  Thus, you can find the areacode for Rocky Mou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ional Park in Colorado by entering "Rocky Mountain NP, CO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"Rocky Mountain National Park, CO" would not find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 mat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ABBREVIATION:                    MEAN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F            a U.S. Air Forc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N                  a U.S. Navy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                  a U.S. Army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M                          National Mon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P                              National P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                          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                                  Col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colleges and universities in the database tend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vily abbreviated because of their length.  Most o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breviations are fairly intuitive and you should be able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by browsing through the state files if the program does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an exact mat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CITY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numerous instances of duplicate city names with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state.  Pennsylvania is particularly notorious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s many as eight cities (!!!)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duplicate cities do not share the same areacode,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are listed separately with the name of the county in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re located in parentheses.  Unfortunately PC-Areacode ca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 you which city you are trying to find, but at least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that there are several choices.  When one of the dupli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ies is much larger than the other(s), only the largest cit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to avoid confu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ADIAN CITY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many Canadian cities are French in origin and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se are hyphenated.  Unfortunately, these names often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U.S. unhyphenated.  We have chosen not to hyphenate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, not from ignorance or disrespect, but because it is eas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aster to type a space than a hyphen.  Likewise, all acc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letters (e.g.  ',`, and ^) which should be included,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itted because of the difficulties of entering these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on the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AREA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ce Edward Island and Nova Scotia both use the areacode "902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 "902", PC-Areacode will display Nova Scoti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wise, the areacode "403" is used primarily for Alberta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covers the Northwest Territories, the Yukon Territory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region of Saskatchewan.  If you enter "403", PC-Area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lbe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STOMER SER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Coast provides free technical support for PC-Areacod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quire technical support, please call us at (408) 996-31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9:00 A.M.  and 5:00 P.M.  Pacific time (12:00 No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00 P.M.  Eastern time).  You may also write us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 Coast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O.  Box 1606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pertino, CA 95016-0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ax a message to us at (408) 996-715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send us a message on CompuServe (71160,756).  I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us a several days to respond to CompuServ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obtain the most recent version of the program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 or GEnie.  New versions are uploaded to these servi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ost immediately after their relea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thank you for supporting PC-Areacode.  If you have sugges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how to improve the program, please write us.  We love hea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ur custom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THER LEFT COAST PROGRA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Coast Software also sells two other shareware program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C -- Exchequer and Mandelbrot Magic.  To order any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ast product, call (408) 996-3130 or use the order form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page.  We accept VISA and MasterCa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EQUER (Version 2.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equer is an easy-to-use check writing and checkbook man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program for IBM PC-compatible computers.  It is desig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ily for home users and small businesses wishing to autom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implify the process of paying their bills.  In addition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s a number of reporting options.  For example, it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to sort and print checkbook data by category or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equer provides the following features and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chequer pays your monthly bills with just two keystrok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chequer's check register looks just like a regular chec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chequer makes balancing your checkbook easy by automa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y finding all uncleared checks and depos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xchequer works with virtually all types of continuous-fe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s.  The user has complete control over the che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chequer supports an unlimited number of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xchequer's check register can store over 4000 transaction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archiving function saves the oldest transactions 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parate file (e.g.  at year's end), thus making room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xchequer can memorize all up to 255 predefined transac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hecks, withdrawals, deposits, service charges, etc.)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actions can be easily recalled and used when pay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xchequer can assign a transaction to 255 user-defi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egories.  Reporting functions allow the user to sor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register by category, making tax preparation a breez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xchequer can split any transaction amount up to 10 way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it to separate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xchequer offers a wide variety of reports which can be s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inter, the screen or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hequer runs on any IBM PC, XT, AT or PS/2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MS-DOS or PC-DOS Version 2.0 or higher.  It work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graphics adapter.  Exchequer requires approximately 200 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memory.  Exchequer can be operated quite easily with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floppy-disk drive.  The program will work with any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handles continuous-feed check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Exchequer Version 2.3 is just $15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ELBROT MAGIC (Version 3.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ctal geometry has been used in the past to create imag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ls of many differing subjects.  From three-dimen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s of landscapes in movies to an accurate cross sec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rt, fractals are at the leading edge of research in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elbrot Magic generates stunning color displays ("slides")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delbrot Set and Julia Sets, a famous group of fracta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delbrot Set has been called "the most complicated o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athematics."  Fractal geometry is a complicated mathema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, but Mandelbrot Magic is easy to use and will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acular slides with a few simple inp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andelbrot Magic, you can create a new slide or loa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an existing slide from disk.  The program runs on virt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olor graphics adapter and supports four different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 from CGA (320 x 200 x 4 colors) to VGA (640 x 480 x 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s), depending on which adapter you use.  Alth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ffers three automatic coloring algorithms, the us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control over the color of any pixel as well as the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ette.  Several different pre- programmed palettes are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.  The program also features different "animatio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which make the slide features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unique things about fractals is that they reveal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re detail the closer you get and the small-scale detai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imilar to the large-scale details.  With Mandelbrot Mag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graphically select any part of the slide to magnify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"zoom" in on various features of the fractal and reveal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.  You can also create slideshows of up to 20 ex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i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ng a slide is an intensive computational task and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from three to sixteen hours.  However, the program sup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an 8087 math coprocessor which will cut gen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by a factor of 3 to 5.  You can also stop work on a sl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esume generation at a later time.  In addition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a copy of BackMAGIC, a memory resident program that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slides in the background while you run other program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ation includes a list of suggested paramete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ing slides and a list of suggested readings for those wh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explore the theoretical foundations of fractal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elbrot Magic runs on any IBM PC, XT, AT or PS/2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running DOS 2.0 or higher.  It requires a CGA, MCGA, E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GA video adapter (EGA or VGA recommended).  Mandelbrot Mag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s at least 200 K, 350 K and 430 K of free memory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GA, EGA and VGA equipped system, respectively.  An 8087, 8028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80387 math coprocessor is recommended but not requi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fee for Mandelbrot Magic Version 3.1 is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elbrot Magic Version 4.0 will be released in June, 199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ffer major improvements.  It will provide support for 25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s at several resolutions on virtually all Super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apters.  It will also support higher resolutions (at le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0x600 and ultimately up to 1280x1024).  Anyone who regis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andelbrot Magic Version 3.1 after April 10, 1991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 upgrade to Version 4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DER/REGISTRATION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 to:                     Bill to (if different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_________________    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_________________    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_________________    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_________________    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phone number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Method (please circle one):    VISA     MC     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 Card Number:______________________ Expiration Date: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n card (if different): 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ture (if using credit card): 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SHIP ME THE FOLLOW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 copies of PC-Areacode at $15.00  = 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 copies of Exchequer at $15.00   = 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 copies of Mandelbrot Magic at $15.00 = 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s BackMAG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ifornia Residents Add Sales Tax = 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ing/Handling (per order)                            3.00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: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Check here if you want 3-1/2"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your copy of or hear about PC-Areacod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.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eft Coast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60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pertino, CA 95016-0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AX form to:     (408) 996-7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order/register by phone by calling (408) 996-313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C30/04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