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DL Phone Dialer  -  vr.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1 by Steven Hawk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+ 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  | O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+---------+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|         |-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|    O    | 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|    |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+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and Supported by :     FormGe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9 - 13 Hollan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ol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7E 1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416) 857-4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vide technical support for members' products. Please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SP Ombudsman at 545 Grover Road, Muskegon, MI 49442 or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7,3536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SE OF THIS PROGRAM, THE USER ACKNOWLEDGES THIS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ARRANTY : 'THIS PROGRAM IS SUPPLIED AS IS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S ALL 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, THE WARRANTIES OF MERCHANTABILITY AND OF FITN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FOR ANY PURPOSE.  THE AUTHOR WILL ASSUME NO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AMAGES DIRECT OR CONSEQUENTIAL, WHICH MAY RESULT FROM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ROGRAM.  ANY LIABILITY OF THE AUTHOR WILL BE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LY TO EITHER PRODUCT REPLACEMENT OR THE REFU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PRICE.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CHASE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NOT public domain but is being distributed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reware" concept.  The program may be freely distributed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under any circumstances be sold by anyone except 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istribute the program to others provided that it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odified in any way, and that all supplied document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iles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free to try out the program for 30 days to see if it me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eds.  If you continue to use the program after the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then please register by sending $25.00 as a singl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fee along with the registration form at the end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Gen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9 - 13 Holland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lton, Ontario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7E 1G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copy license fee entitles you to execute the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machine at a time.  You may move the program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to another, store the program on several machines or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on a network fileserver as long as the program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on one compu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, you will receive much more extensive,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a copy of the latest version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screen, notification of and a discount on any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, and unlimited tech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discounts, site licenses, LAN licenses etc.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very reasonable terms.  Please send any reports of bug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for multiple copy licensing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ERCIA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s or bulletin board operators may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only under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DL must be distributed as a complete system with all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DL and its accompanying files may not be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form of documentation may be add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other software may be included on the diskette (or in the .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.ZIP file in the case of a bulletin board po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purchase fee may be charged, a nominal handling and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of $10 or les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reware" is a term used to describe a system for distrib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Under the shareware concept, software may be fre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and passed along to others, or distributed through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cipient of a shareware program, you may use the softwa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ort trial period to determine if it meets your needs. 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, you pay the registration fee.  By paying the fee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the right to retain the software for your us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s not suitable, then you may disca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system provides substantial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You get to try out the software before you buy it so you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what you're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hareware is substantially less expensive than most commer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.  You don't pay for costly marketing programs and fan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You get access to a much broader base of available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sands of excellent programs have been written by exp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rs who would never consider marketing commerci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he concept of shareware, these people make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available to the community.  Usually, all they ask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is a small fee to reward them for the time and eff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have put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is based entirely on the honor system, and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quite well.  (Most people are honest and wouldn't viol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st placed in them by the author of the software.)  Share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ree software - the author counts on your integrity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sing the form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copy this software and pass it along to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may be interested in us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  Contents 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Introduction  ..............................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Configuration  .............................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Startup  ...................................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Functions  .................................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Searches     ........................       page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Search : F3 ........................       page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Search : F4      ......................       page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Sensitivity : F5 ......................       page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Number : Enter     ....................       page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PDL : Escape / F10  ...................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Directory Files  ...........................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Directory Files : F2  .................       page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Directory Files : F7  .................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Log Files  .................................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File Toggle : F6  ......................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Long Distance Codes etc.  ..................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System Time Display  .......................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Command Line Options  ......................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PDL Registration  ..........................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  Introduction  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L Dialer is a very simple to use utility that dials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via your modem.  You can create any number of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use with the program and quickly load them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.  You can locate a directory entry by search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s, searching for Text, or by going to the First Letter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You can enter an Access Code that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dialed automatically in order to clear office switch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 If you travel frequently, you can assign a default loca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hat will be removed from any long distance number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dia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L is provided in two different forms, a memory residen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PDLr and a transient (non-resident) version called PDL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resident version has a capacity of 100 records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asily popped up from any application or DOS.  The non-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has a capacity of up to 800 records but must be ru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 like a nornal DOS application.  Both version of P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asily setup for a tone or pulse phone line, and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nter an initialization string for your modem.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hotkeys used by PDLr.  Both PDLr and PDL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ly identical with the exception of the Startup and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  These minor differences are discussed wher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ckage is supplied with three executable files, the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 PDLR.COM, the transient version PDLN.COM and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 called PDLC.EXE.  You MUST run the PD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 before using the PDL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  Configuration  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se PDL, you must run the PDLc setup utilit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llows you to set screen colours, setup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establish various program defaults, and def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for the memory resident version.  Start PDLc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DLC" and hitting Enter.  The lower half of your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to present the following displ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DLc | vr.x.xx | (c) Copyright 1991 S.Hawkins. All rights reserved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lor              Options                  Modem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General   :  7   | Sys.Time    :  Y       | Com Port   :  Com?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ighlight :  15  | Log Call    :  N       | Baud Rate  :  1200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dit      :  112 | Log Type    :  Both    | Dial Type  :  Puls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eader    :  112 | Tone Freq.  :  200  Hz | Initialize :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ar       :  112 | Access Code :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s      :  15  | L.Dist Code :          | 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|                        | HotKey : Mk 08 Scn 39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Dwn:Move  Space:Toggle  F2:Hotkey   Esc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ove from field to field using the Up and Down Arrow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done, press the Escape key to exit PD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on the left allows you to change the colors used by P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the defaults unacceptable.  The labels should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what the values refer to and won't be discussed her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 PDLc on a color system, it will attempt to set th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ccordingly, therefore the values illustrated above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hat you will see.  Also, it is essential that the Highligh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olors be different values, particularly on a mon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re section allows you to change log operation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of the error tone, and assign any Access or Long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  Each option is outlined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.Time     :  If "Y", PDL will startup with the system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on the status line.  This swit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-ridden by the "/t" command lin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cussed in the Display System Time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Call     :  Allows you to toggle the Log Call function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.  This is the Log Function's default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PDL is loaded.  Its can be easly toggled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 from within P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Type     :  Allows you to log only Local, Long Distance or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s to a log file called PDL.LOG.  Just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bar to toggle through the available cho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does Not turn the log function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 Freq.   :  Allows you to set the frequency of the beep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when a record cannot be found with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  By default, the 200 Hz. cyc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ensive, but may be too low for your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in the value you want to a maximum of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Code  :  The Access Code allows you to add a dialing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pause commands and numbers, to get throug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ice switchboard etc.  Type in the valu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using the symbols specified in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.  A typical pause would be a , comm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Dist Code  :  Phone numbers in PDL should always be enter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full dialing prefix and area cod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.Dist Code is the value you need to remov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ull number in order to change it to a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.  For example, if you live in area code 4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ll numbers are entered in your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at "1-xxx-xxx.xxxx", then the L.Dis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have to be "1-416".  When th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ed, the "1-416" and the "-" following i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pped off to create a local number.  Please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ction on Long Distance Codes near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on the right allows you to change the modem setu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 can be set from 1 to 4 by hitting the Spacebar. 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or Enter Key to move to the Baud Rate field, and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bar to run through the list of choices until your number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!  Options are 300, 1200, 2400, and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move to the Dial Type field to set either Tone or Pul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pacebar to toggl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ize section allows you to make changes to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sent to your modem when PDL is loaded from the DOS promp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ped up.  Please consult your modem manual for availabl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, PDL always sends the following Initialization str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E0 S0=0 S11=65 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       get the modems atten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0        do not echo back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0=0      disable answer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11=65    set dialing speed to 65 milli-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1        Disable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efaults should be fine for any Hayes compatible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wish to change any of them or add new settings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m in, up to 25 characters.  Any entries should alwa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n "AT" command.  If you forget to add the AT then PD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ep at you when you leave the Initialize field, add the "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, and re-display the new values.  If you have entered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changes, some of them may be dropped off by the addi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T" command.  Please check the string before moving 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tkey section allows you to change the default Alt Space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used by PDLr should it conflict with another memory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  To change the hotkey, press F2 to access the key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 The Keymask can ONLY be one of four possible keys, Ctr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, Left or Right Shift.  When you press the appropriate key,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mask value is displayed and the cursor moves ov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code box.  The Scancode value can be any other singl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your systems BIOS.  Just press the key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, and its Scancode value will appear on the display an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turned to the first field on the PDLc display.  If your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support the selected key or you enter an illegal Key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PDLc will beep at you and not allow you to move 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configuration options are set as you wish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 to return to DOS.  Your current setup op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a file called PDL.CNF.  This file is always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from which the PDLc utility has been ru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is file are loaded every time you start eith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DL Di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  Startup  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Vers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the resident version of PDL, type "PDLR" o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nd press Enter.  A brief copyright noti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PDLr and the default directory file PDL.DIR will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memory, and the DOS prompt will be restored.  If PD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memory, then the message 'PDLr Already Loaded'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To use the dialer, just pop it up using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Alt Spacebar (hold down the Alt key, tap the Spaceb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lease both keys).  If you have changed the hotkey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Lc utility, please substitut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Resident Vers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the non-resident version of PDL, type "PDLN" o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nd press Enter.  A copyright screen will then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, and PDLn will load the default directo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L.DIR and initialize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cre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which version of PDL you use, the main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s illustrated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PDLx  | Dir : c:\pdl\pdl.dir            | 12:36:14 am |.l|  View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############################################ ##################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############################################# #################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###############################################################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gt;|ATI   ATI Technologies Inc.    Tech.Support      1-416-756-0711|&lt;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ATI   ATI Technologies Inc.    Graphics Cards    1-416-756-0718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AC    Ace Computer                               1-416-865-1112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AC    American Cybernetics     Multi-Edit        1-602-968-1945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:Hlp F2:Dir F3:Ini F4:Txt F5:Case F6:Log F7:Edt  Rtn:Dial  Esc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line in reverse video is the Status Line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directory file currently loaded, the system tim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of the Case Sensitivity and Log switches, and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Most of the time you will be in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re block displays seven phone records.  The centr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in reverse video is the number ready to be dial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, PgUp, PgDn, Home, and End keys scroll through the cen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displaying all available records.  Some functions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e line for prompts or user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hone record contain a number of fields moving from lef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.  The first is an initial field used for fast searches.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name of the person or company, followed by a brief no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 number then follows, pushing up to the right margi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the bottom you will see a command reference illustrat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nd their function key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  Basic Functions  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outline some of the various functions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L.  For more information on Directory files, please see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 Letter Searches 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DL starts up, it usually moves to and display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in the directory.  As was previously mentioned,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, PgUp, PgDn, Home, and End keys to move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ven faster way is to enter the first letter of the recor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find.  PDL will then move instantly to the firs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that letter.  The first record found is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or company name, not the first letter of the Initia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edge of the centre block.  The Letter Search funct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e and is not affected by the Case switch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 Initial Search : F3 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ocate a record by searching for the Initials that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left margin of the centre block.  When you press F3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Init Mode, and the reverse video line in the main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clears to prompt you to enter the Initials you wish to f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s can be up to 4 let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|      Search for Initials   .    .                            |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ype them in and press the Up or Down Arrow key to tell PD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irection you would like to start the search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s cannot be found in the designated direction, PDL will w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o the top or bottom of your file and continue the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itial does not exist then PDL will softly beep at yo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prompt line for a new entry.  If a matching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the prompt box will clear and the record will be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verse video, ready to dial by pressing Enter.  I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the one you want, continue to press an appropriate Arrow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find it.  If you wish to enter new initials to f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3 key to restore the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Init Mode you can also toggle the status of the Case and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(F5 and F6 respectively).  The Initial search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ed by the status of the Case key.  When Case is Off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re capitalized automatically and the search is not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.  When Case is On, the entries you make are search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ly and the prompt line displays exactly what you type 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aps Lock key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Init Mode, just press Escape, and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 Text Search : F4 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ocate a record by searching for any text in an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F4, you are placed in Text Mode, and the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line in the main records block clears to prompt you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you wish to find.  Text entries can be up to 2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 Any characters are valid for a 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|      Search for Text   .                    .                |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ype what you wish to find then press the Up or Down Arrow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PDL in which direction you would like to start the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ext cannot be found in the designated direction, PD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 around to the top or bottom of your file and continu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.  If the text cannot be found, PDL will softly beep 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 the prompt line for new entries.  If a matching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und, the prompt box will clear and the recor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in reverse video, ready to dial by pressing Ente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 is not the one you want, continue to pres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Arrow key until you find it. If you wish to ente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o find, press the F4 key to restore the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ext Mode you can also toggle the status of the Case and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(F5 and F6 respectively).  The Text Search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ed by the status of the Case key.  When Case is Off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re capitalized automatically and the search is not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.  When Case is On, the entries you make are search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ly and the prompt line displays exactly what you type 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aps Lock key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ext Mode, just press Escape, and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 Case Sensitivity : F5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has already been mentioned in the preceding section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Case Sensitivity of the Initial or Text Search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oggling the F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 contains a small indicator block dis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tus of the Case and Log toggles.  The indicato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between the Clock and Mode displays.  The characte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indicates Case and on the right, the Lo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PDLx  | Dir : c:\pdl\pdl.dir          | 12:36:14 am |.l|  View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ase switch is toggled Off, the block displays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as illustrated above, when On, the letter "c".  The Case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toggled from View mode, and when the prompt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Initial and Text Modes.  When On, all use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 Dial Number : Enter 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al the number displayed in the reverse video bar in the cen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, just press the Enter key.  The bar then clears and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|      Dialing  756-0711   *   Press Spacebar to Disconnect    |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Access Code was entered with the PDLc utility, it will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ed number.  The displayed number will then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and you should be able hear your modem dial out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has been sent, just press the Spacebar to dis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.  You do not have to wait for a dial tone or an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other end before dis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L.Dist Code was entered in setup, then its valu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ped off of the directory entry you are dialing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ill be the ne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 Exit PDL : Escape / F10 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PDL, just press the Escape key from within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non-resident version, a prompt 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sking you to confirm the exit.  Just press the "Y"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, or any other key to ignore the exit and remain in PDL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made changes to your Directory File and have not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disk, PDL will prompt you before it exits back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ype in "Y" to save your current Directory.  Should you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ed exit to be a bother, you can go directly back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F10 key from the View Mode.  PDL will prom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f you have made changes to your file and have not saved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resident version and have made change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ile but have not saved them to disk, PDL will prom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exits back to DOS or your underlying application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"Y" to save your current Directory to disk or "N"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.  If you respond with "N", PDL will prompt you ever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scape back to DOS or the underlying application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version, F10 functions the same a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  Directory Files  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iles in PDL are created with the default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DIR".  The Directory file is a straight ASCII text file tha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in a specific format to be loaded directly into PD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can be created from within PDL by using the Add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an be written using any text editor that does Not add an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ormatting codes 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text editor is used to build the Directory file, then the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ust be written in the following format.  This form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ily column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    FormGen               PDL Tech Support       1-416-857-0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|                     |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7                     34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Initial can be up to 4 characters long, and must star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1.  It does not have to be capitalized, but this se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most sens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person or company Name must start at column 7. 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can be written with any combination of upper and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Note can be written with any combination of upper and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etters.  It does not have to start at column 34, but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his to be the most convenien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Number can be any length, but must always end at column 7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should always be entered as a full dialing prefi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de, particularly if you travel a great 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Directory File cannot contain more than 800 records (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on-resident version PDLn, or 100 record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version PD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onvenience, a default PDL directory is included to 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template for your own file.  The file must be written with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text editor that does not add any format codes to the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PDL.  Also, you do not have to write the Directo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phabetic order, PDL's Edit functions include a Sor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rts the entries beginning with the Name field at colum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 Load Directory File : F2 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File command allows you to load new directo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PDL.  You can create several different file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erse information, and then pull them into PDL in a f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F2, the reverse video line in the main records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and prompts you to enter a file name.  Only the first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name is required, PDL assumes a .DIR extension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otherwise.  PDL also assumes that all directo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 in the directory where PDLN.COM or PDLR.COM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typed in the file name, just press Enter to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to PDL.  If the file cannot be found, a brief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and you will be returned to the prompt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dit a name.  You can press Escape to exit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option, you can also select a directory file from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presented in the lower part of the screen.  If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n an empty prompt field, PDL displays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highlights the first, as illu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LOG   Logitech U.S.A.                                  1-415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gt;|      Load Directory File  .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Dir :|pdl.dir     | tst.dir       work.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cmp.dir       new.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imply move the highlight with the cursor key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file and press Enter to Load it into PDL.  If you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ind, just press Escape to return to the promp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wish, you can load a file when you invoke PDL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filename on the command line.  Please see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ptions section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 Edit Directory File : F7 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L contains full editing functions to allow you to modify,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s from the current Directory file.  These func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by pressing F7 from View Mode.  When in Edit Mod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"Edit" appears in the upper right box on th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urrent record will appear in the center block or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ready for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PDLx  | Dir : c:\pdl\pdl.dir            | 12:36:14 am |.l| Edit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INT   Intuit                   Quicken           1-415-322-2800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LOG   Logitech U.S.A.                            1-415-795-8500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gt;|MCR   Microsoft Canada Ltd.    Sales Office            672-7220|&lt;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MS    MultiScope               Debuggers         1-415-968-4892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NAN   Nantucket Corporation    Clipper           1-213-390-7923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:Save  F3:Add  F4:Del  F5:Sort  AltC:Clear  AltR:Rest  Esc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keys indicated below allow you to access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ithin Edit Mode, and will be discussed in tur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you can modify the currently displayed record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.  By default, the editor is in OverType mode, bu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d to Insert by pressing the Ins key, the cursor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a fuller block.  Other key functions availabl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:  Move to the beginning (first character)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:  Move to the end (last character)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:  Move to nex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:  Move to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:  Move up one page (7 record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:  Move down one page (7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Home  :  Move to the first record in the Directo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End   :  Move to the last record in the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:  Move to the next default entry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C      :  Erase the current contents of the edi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R      :  Restore the previous contents of the edi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a change or the use of the Alt C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s only while you remain on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function is a simple line editor, therefore the Edi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only active window onto the Directory File.  When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a Directory, the full screen will update to show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f your changes.  Any changes you make ar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the Directory File in memory without any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dit Mode, function keys provide these additional featu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:  Save the current Directory file to disk.  When m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, you are only modifying records currently hel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  Use the F2 key to write your changes to disk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forget to save your changes, you will be prompt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ry to exit back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:  Add a new record to the current Directory.  The Edi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lear, Add will insert a new blank record abo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record, and the cursor will move to the extre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.  Type in whatever you want and then press an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or movement key to continue.  If you leave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blank, Add will remove it from the Directory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press any other ope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:  Delete the current record.  This function will remo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from the Directory, and will NOT prompt for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ation before doing so.  Please be careful !  O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you will only be modifying the contents of mem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e original record can be restored by reloa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File.  You can not use the Delete func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a record in a file containing only one record, PD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ound an error tone in this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:  Sort the current Directory File.  The Sort function s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tarting with the Name string at column 7, N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at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finished making any modifications, we stro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you use the F2 Save function before you exit.  You can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Mode at any time by pressing the Escape key. 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have been changed and you try to exit PDL back to DO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nderlying application, you will be prompted to Save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have already used the F2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  Log File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L allows you to Log your calls to a text file for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  You can also specify which type of call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d to the Log from within the Config section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Log function is toggled On via the F6 key, any cal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specified will be sent to a file called PDL.LO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PDLx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is a straight ASCII text file in the follow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             Number        Date      Time    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 -------------- ---------- -------- 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rton Systems Softwa  1-919-233-8128 12-20-1990 16:19:44 pd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n Cybernetics   1-602-968-1945 12-27-1990 16:55:36 pd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Stein's Computers  1-916-671-7444 01-07-1991 19:34:01 p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s comprising the file should, needless to say, be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from this fragment.  The Time column is only the st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, not the calls duration, and the Dir column is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ile loaded at the time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og function is activated and no Log file currently exi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one will be created the first time you dial a number. 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osted to the Log only when the Log switch is toggled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you to turn the feature Off for a specific cal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the type of call selected in Config that you don'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.  The Log file can be cleaned up or edited at any tim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 that does not add format codes.  If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ments in a word processed document, I suggest you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L.LOG file to another name before dumping it into your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 Log File Toggle : F6 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 contains a small indicator block dis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tus of the Case and Log toggles.  The indicato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between the Clock and Mode displays.  The characte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indicates Case and on the right, the Lo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PDLx  | Dir : c:\pdl\pdl.dir          | 12:36:14 am |c.|  View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Log switch is toggled Off, the block displays a simple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llustrated above, when On, the letter "l".  The Log swit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oggled from View mode, and when the prompt line is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and Text Modes.  As was mentioned in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, you can turn the Log function Off if you don't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a certain call and then back On again afterward.  The F6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completely independent of the Log Type selection se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  Long Distance Codes etc.. 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s in PDL should always be entered with their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prefix and area code.  By so doing,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your directory files to suit your geographic location; a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need to do is modify the L.Dist Code in PDLc to ref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, and what were once long distance numbers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onverted into loc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very useful to those of you who travel a great 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PDL ideal for a laptop system.  The Call logging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ffected by any change to the L.Dist Code, the Log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s its actions on the number actually dialed, not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your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ve in a rural area, you very often have to add "1-"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digit phone number.  To preserve the "1-" and just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code from a directory entry, merely enter the area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in the L.Dist Code field.  For example, if you live i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416 and all numbers are entered in your directo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"1-xxx-xxx.xxxx", then the L.Dist Code would have to be "416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number is dialed, the "416" and the "-" following i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ped off to create a local number with the "1-" prefix, 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-xxx.x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  System Time Display  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Time Display is a very useful addition to PDL, bu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problems with certain software setups.  The Tim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s the timer interrupt in order to continuously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.  This interrupt can however, have already been grabb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application which will usually cause your system to cr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st offenders in this regard are memory resident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Sidekick from Borland International.  If Sidekick is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load PDL with the Time Display switched On,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o down for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this problem, PDL contains a command line switch to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of the System Time Display.  By default, PDL tur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Display On the first time you load it (unless you have togg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ff within the PDLc utility).  If there is a clash with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then PDL will most likely cause a system crash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your machine and start PDL again with the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DLx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toggle the Time Display Off.  You should then use PDL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Sys.Time switch Off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  Command Line Options  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n addition to the Config Options discussed above,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PDL's actions from the DOS command line.  These choi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s parameters after the "PDLx" program name,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a forward slash (/).  You do not need to enter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parameters, but the separator is essential.  Parame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for the command line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DLx filename /option /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status of these switches are Not preser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L when you exit the program.  They must be added to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hen you run either version of P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:  Should you wish to load a different Directory file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PDL , then specify the filenam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has the default extension "DIR" the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need not be added.  When you specify a fil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record in the new Directory fil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name you type on the command line is in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the rules of DOS (8.3 characters) then PDL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the filename 'NEW.DIR" as a default. 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exist on disk until you save it from P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command line option can also be used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directory file from scratch.  Just start PDL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you wish to use, build the contents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Mode, and then save i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:  This switch forces PDL to load default monochrome col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, regardless of the type of monitor in use.  Thi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ost useful if you are using a two colour monitor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GA or EGA card.  The multiple colour defaults may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display that is somewhat difficult to read.  I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 values work better on your display hard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configure them with PDLc to avoid having to use the /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every time you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:  Please see the previous section for a complete discu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/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 :  Unload the PDLr dialer from memory. 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TSR program in memory after PDLr the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DLr Unloaded" will appear.  If PDL finds another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emory after itself then the message "Unable to U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Lr" will appear and PDL will remain in memory.  Dump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resident programs after PDL and try again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uninstall PDL when it is not loaded the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DLr is Not Resident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/h   Either the /? or /h switch will display a brief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switches and not run P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  PDL Registration 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gistering, you will have a printed manual with more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an update of the program including any new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clear 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is a very reasonable price that helps me to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ing and to continue to maintain and improve the program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register, but continue to benefit from the use of my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clearly violating the terms of my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Please register me as a PDL User!  RUSH my manual and update ASAP!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Here's my $25 registration fee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Please charge my credit card: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-----------------------------------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Name:                             |       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-----------------------------------| VISA |       |       |       |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Company:                          |      |-+-+-+-|-+-+-+-|-+-+-+-|-+-+-+-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-----------------------------------| MC   |       |       |       |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Address:                          |      |-+-+-+-|-+-+-+-|-+-+-+-|-+-+-+-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-----------------------------------| AMEX |       |           |         |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City:                 State:      |       -+-+-+-|-+-+-+-+-+-+-+-+-+-+-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-----------------------------------|          -------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Zip:                              | Expires |   |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-----------------------------------           -+-+-+-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mail check or credit card info to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Steven Hawkins             For faster service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c/o FormGen Corporation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13 Holland Drive               in the US order toll free (800) 263-2390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Bolton, Ontario                         Canada &amp; foreign (416) 857-4141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L7E 1G4                    Questions &amp; Technical Support (416) 857-0022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FAX (416) 857-4531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