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.DOC      --      PHONE.EXE Release 1.25      --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or PHONE.EXE Release 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8, 1989 by  Peter Feld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C.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9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ta Barbara, CA 93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5) 684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I MAIL and BIX User Name: PFELD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ALL RIGHTS RESERV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EXE dials and registers outgoing phone calls, creat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file for each month's calls.  The disk file contains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very phone call logged into the system.  PHONE.EXE record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data: person and company called, their area code and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, date, time, and the duration of each call. A brief memo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56 characters is also provided to describe the purpose or natu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. A file, "PHONENUM.DAT", is also automatically crea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by the program to store names and phone numbers of frequ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yes or Hayes-Compatible 300 baud or faste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 or MS DOS 2.0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K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allel printer capable of printing 132-6 characters/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uch-tone phone connected to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.DOC      --      PHONE.EXE Release 1.25      --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Requir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125.ARC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.EXE       -       The work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.CFG       -   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MEM.049    -       Sample phone call lo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NUM.DAT    -       Sample phone numb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125.DOC    -  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ll these files to your working disk.  If you use PHON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hard disk, it's necessary to keep all the PHONE*.*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in the same sub-directory.  PHONE.EXE can be placed any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hard disk, as long as it is accessible by DO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Setting the 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EXE is "smart" enough to check the environment when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invoked. It looks for an environmental variable named "PLOG"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is variab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LOG=drive:\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ntered on the DOS command line (This can be done from with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AT file, such as AUTOEXEC.BAT, if desired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LOG=C:\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tell PHONE.EXE to look on drive C: in the subdirectory \COMM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set an environmental variable (for example,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ing more than one set of data files for PHONE.EXE),  a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or PHONE.EXE can also be specified as a paramete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when the program is invoke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 C:\TEST\DAT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ould point PHONE.EXE at the subdirectory \TEST\DATA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C:.  If no parameter is used and PLOG is not specifi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environment, PHONE.EXE will check the current working dir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y for its required files.  Note that an environment setting of P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upersede any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.DOC      --      PHONE.EXE Release 1.25      --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The PHONE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CFG is a simple ASCII text file containing several parame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s, each on one line, which specify the following information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HONE.EX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 not add these comment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nfig file        ; ID for the config file (necess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                ; Which comm por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12345                 ; Long distance code (commas 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NUM.DAT            ; Name of phone numbe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8                     ; Your local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:                   ; Name of print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ix of the above lines MUST be included in the confi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ine is thrown away by PHONE.EXE, but can be handy if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one config file is available on various directories.  It c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lank line, but is necessary for use by PH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second line specifies the comm port for use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third line contains the long distance dialing string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s simple as just the number "1", but could also use MCI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long distance codes. Commas or other characters recogniz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odem may be includ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ourth line specified the name of your phone number dir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y.  See USAGE section VII. below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fth line is reserved for your local area code. This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check against input area codes.  If this area code is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HONE.EXE as part of a number, PHONE assumes you wish only the nu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r "1" to be sent to the modem before the phone number, since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area code you are dialing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sixth line specifies the name of the parallel print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be created by modifying the sample file enclo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y text editor or word processor which can create ASCII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(such as Wordstar's "N" nondocument mode), or by using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PY CON: FILENAM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.DOC      --      PHONE.EXE Release 1.25      --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PHON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From the DOS prompt, type:   PHONE  [drive:pathnam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EXE will load and display the parameter configuration.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the proper configuration information has been loaded and is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 on screen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Main Menu. 7 choices are displayed. Press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to select your option.  Note the system date and time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at the bottom of the screen. Be sure this information is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ate, since this data will be used when creating your log of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 C)all.  You are prompted for the name, co. name and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to call. Just type in the information and press ent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display the number to be called and give you a chanc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the call by pressing &lt;Esc&gt;.  If any other key is press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will be given the number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PHONE.EXE to search your phone number directory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 number by typing in all or some portion of the name or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ny you wish to call and leaving the phone number blank.  PHON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hen search the phone number directory for any name and/or comp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y string which matches the search string entered at the NAME: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then be asked "Dial this name Y/N?".  If "Y" is press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will be placed immediately.  If any key except "Y" is pres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.EXE will search for the next valid name until the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 file is reached.  If no name can be found to matc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string, you will be prompted to try again with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number has been dialed, pick up the phone handse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for a connection on the other end. With the connection, h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bar. PHONE.EXE will disable the modem and begin tim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of the call.  At the end of the call, hit the space bar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d the timing.  You will then be prompted for a 60-character mem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subject of the call.  If you do NOT wish to log the call,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all is to be logged, it will be entered into a file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HONEMEM.mmy", where "mm" indicates the current month, from "0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an.) to "12" (Dec.), and "y" the last digit of the current year (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9" for 1989).  This allows logging of ten years' worth of call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 before duplication sets in!  For example, a call logged in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.DOC      --      PHONE.EXE Release 1.25      --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1989 would be placed in the file: PHONEMEM.059.  Contents o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s may be viewed, edited, or prin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S)ee Today's Calls.   To check current calls, just type "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alls with the current date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B)uild or view phone number file.  For frequently-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, you can set up an automatic dialing sequence by typing "B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given a choice to either review the number file or ad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 We have included a very primitive editor to add name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.  Any text editor capable of producing PURE ASCII tex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 to manipulate this file (eg. to delete names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this file is SPACE-SENSITIVE. Each entry must be on a sep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line and in columns as shown in the sample file.  All names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 UPPER CASE to be found.  Use the sample PHONENUM.DAT fil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.  The file is searched from top to bottom for names, s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frequently-called na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EXE will create this file from scratch if it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o the file, just add the name, co. name (optional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hone number.  All information entered by PHONE.EXE is sto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 case.  Both the "name" and "company" fields permit strings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characters in length.  To call automatically, invoke the "C" fun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from the main menu and type just enough of the name to mak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que in the number file.  Then press enter for all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s.  When a search string is entered, both the "name" and "comp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y" fields are search for a match.  If no phone number is giv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.EXE will automatically check the number file, find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number and begin the calling sequence.  If no match is fou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sked if you wish to try again with a differen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R)edial.   To redial the current number, pres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E)dit.   Edit can be used to copy information from the 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t month's call log file, PHONEMEM.mmy into a new file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.  A list of PHONEMEM files will be displayed.  Pick the on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py and any filename you wish to copy them to.  A recor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individual call will be displayed for action. The call's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isplayed in minutes.  You will have the choice to A)dd, D)on't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dit, or Q)uit the procedure.  The edit function is inte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call memo field only.  Note that you will have to "Add"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 memo to your new file once you are satisfied with the memo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not be added.  The original file is never changed by this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dure.  When you have completed the editing/reviewing process,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file over the old PHONEMEM file if you like.  Several PHONEM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can be added together using this process, since the fil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not overwritten, but added to if used more than once. 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.DOC      --      PHONE.EXE Release 1.25      --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used to the procedure, it is strongly advised that you mak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copy of the log file before editing it.  A sample log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MEM.049 (for April, 1989),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  P)rint.  Any of the call log files can be se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with this command.  Be sure to have the printer on-lin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and answer the prompts for the number of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lls)/page  (default 50) and margin offset.  All calls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 out in a form similar to Ma Bell's so that call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ompared to your phone bill.  Your printer must be set to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2-136 characters per line.  If this is not done, PHONE.EX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print the file, but the call lines will be wrapped down an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  X)  or the &lt;ESC&gt; key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.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Release 1.25 of PHONE.EXE.  PHONE.EXE 1.0 was rel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1 year ago and several bugs have been fixed, but are q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that malfunctions or bugs will still appear.  PHONE.EX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error handling, but other error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and exit with a simple error report.  Features added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multiple searches for names to call and editing of the mem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in the PHONE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problems, drop us a line and let us know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number and line are reported, along with a simple lis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equipment you're using.  Let us know if the error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reated regularly (or only happens during electrical storms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'll try to help if we can.  All registered users will receive 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d version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.DOC      --      PHONE.EXE Release 1.25      --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with IC Consultants (and for bug reports),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orm:                                                (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Please register my name as a PHONE.EXE user. Version 1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enclose a donation of _____________  ($20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I have encountered the following error message or probl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 the program with the following equip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:                         Mod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:                          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obtained PHONE.EX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PHONE.DOC  EOF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