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Phone Message Program 1.0!  PHONE MESSAGE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ily for the Contact Plus contact management system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nicely with most database programs. 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uses less than 9K of memory and functions a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to log incoming call information.  The incoming c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hen be exported to a database or word processor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, statistics or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fferent from the previous PINKY ph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lso created by Contact Plus Corporation in that it us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memory, and allows users and programmers to direct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c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ONE MESSAGE program is FREE to anyone wishing to use it,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distribute it, all files including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cluded and must not be altered in any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consent of Contact Pl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act Plus contact management system has an optional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updating contact information (incoming call and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ssage) if the person is in the database or automatic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 contact database if they do not exist. If you ar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Contact Plus and want the interface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face to Contact Plus Shareware and Contact Plus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ptional and are available only to registered users of th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HON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one Message Program is a memory resident program.  It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to collect information concerning incoming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ssages.  It does this by lying dormant in RAM until summ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s of a hotkey.  The hotkey to summon the Phone Messa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llowing set of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 + CTRL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looking like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HONE MESSAGE PROGRAM        01 Jan 90  3:13p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O:    Roger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 FROM:  Ed            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HONE: 505-881-3223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OF:    Contact Plus Corporation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DDR1: 476 Highway A1a, Suite 8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DDR2: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ITY:  Satellite Beach ST: FL  ZIP: 32937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MSG:   Wants more information on the demo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system.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F1 - Urgent!            F4 - Will call aga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F2 - Returned call      F5 - Phoned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F3 - Call Back          F6 - Wants to se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ESC - Abort             F10 - Save &amp; Exi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s stored in a file called PHONE.MSG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same directory where you started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PHONE.MSG file, it will be re-created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 o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efficiently use precious 640K RAM memory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cording function is available through the CTRL-SHIFT-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the messages, you will need to run the P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 in this document.  The phone messag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only appear if the screen is NOT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i.e. Windows and the like cannot be running in the foregroun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utility PDUMP will create files in both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format and DBASE III format.  It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 the phone message program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.  The screen will be cleared and a start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 A file in the starting directory will be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MSG.  This is a file that should not be tampered with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ata stored by the phone message program.  If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MSG file, it will be recreated when a new messag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SG program should be started from a directory on a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MESSAGE program is now loaded into RAM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p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CTRL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y simultaneously pressing the SHIFT key and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 PHONE MESSAG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SG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KEYSTROKES and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hone message is on the screen, you can enter a ph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typing the information into the appropriat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act as toggles for the status of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1 - Urgent!            F4 - Will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- Returned call      F5 - Pho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Call Back          F6 - Wants to se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1, a check mark will appear by the URGEN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dicators will appear on the phone message DUMP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quickly move from field to field use the PGUP and PGD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quickly enter a name and a messag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nter the caller's company and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diting a line you may use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: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            Move curso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:              Move cursor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: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:              Toggle between insert/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:        Quickly move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             Save the message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          Abort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UMP UTILITY (RETRIEVING YOUR PHON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UMP utility will take the phone message information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of thre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 I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 mail/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field-per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DUMP utility, the PHONE.MSG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PDUMP utility appears.  Simply enter 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ine by itself to get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in DBASE III forma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UMP /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 program will create a file called CALLS.DBF and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at have been recorded in that file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in comma-delimited mail/mer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UMP /c cal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the file CALLS.TXT with the call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910105","1738","Ralph","Samantha Barber","(505) 881-3223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910106","1803","John","David Kinzer","(505) 881-7781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e","time","to","from","phone","of","addr1","addr2","city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in one-field-per-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UMP /o pho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calls will be stored in the file PHON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10105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8        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antha Barber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5) 881-3223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lus Corporation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status flag (Urgent, Returned call, etc) is dum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ance with the function keys that were pressed.  If F1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(URGENT) then the "1" character will be stor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and F2 were pressed the "12" will be stored in the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s stored as "CCYYMMDD" (i.e. "19910105" is 05 Jan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field is stored as "HHMM" in 24 hour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"0812" is 8:12 am, "1717" is 5:17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r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) 779-4422 BBS (9600 Baud -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erly E Trujillo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our free BBS to check out our other shareware offe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be interested in any reporting functions o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 that use the PHONE MESSAGE program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know what you have created and how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