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DATE - Resid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92 by Omega Poi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ATE is a resident perpetual calendar using under 3.5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der 1.2k if EMS is available). PopDATE is free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. Other users please contact Omeg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Ctl-Shift-D pops up calendar window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time of day. To see other months use Left/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ear use Up/Down arrows. To change by 10 years use PgUp/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Calendar window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>Unload PopDATE (if it is the last TSR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  <w:tab/>
        <w:t>Use mono attributes even on 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  <w:tab/>
        <w:t>Don't use EMS even if available. Note that if QEMM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detected the TSR will use EMS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Stealth turning EMS off during BIOS ROM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esult in resident size smaller than with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but larger than size with EMS without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  <w:tab/>
        <w:t>Don't search high memory for already resident Po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nly if the program locks-up at load time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quired with some systems which don't al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bove video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  <w:tab/>
        <w:t>Quiet load - program will not wait for a ke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signon (for use in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 about PopDATE or CodeRunn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mega Poin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: (508) 877-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(508) 877-09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: (508) 875-8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ga Poi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 Bi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