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2.0                                   ORDER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, Copyright (C) 1993 BU Systems Company,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ed according to the shareware princip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."  Your paid registration supports ongo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echnical assistanc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ed and bound manual showing more than 50 detail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kette with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e notices and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ree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:__________________________ Compan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:_____________________________ Cit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__________________ ZIP:_____________ Countr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REAL Numb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Shareware catalog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ther BB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th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your payment to BU Systems Company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Thank you for registering RE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hland, OR 9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hone: 503-482-95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. . . . . . . . . . . . . . . . . . . . . . . $ 2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:  5.25:___  3.5:___     Amount enclosed  . . . 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 Ter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AL Numbers software, you agree to these terms: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 limited evaluation license to use this product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up to sixty days.  Registration is requir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unmodified copies of this soft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associated programs, documentation, and data.  You may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e printed documentation, and you may not sell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se any portion of the produc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