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CALC 1.8                                                 Novembe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K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CALC is a memory resident calculator program which runs with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unning in the foreground.   Once it pops up, you can calcul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isplayed on the screen by simply moving the cursor under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umbers can be entered manually.   The operation is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regular hand-held calculators with mem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e program, run SCR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p up the calculator, press the hot key (Alt and 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from SCRCALC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CALC 1.8 (Nov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A bug fix. (If T=0 and N&lt;0.1, subtraction did not work 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CALC 1.7 (March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Removal function added.  /R parameter removes the installed SC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leases the occupied memory.  (SCRCALC 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CALC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Changing the hot key to your choice.  (SCRCALC 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Changing the color of the pop up calculator line.  (SCRCALC 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Forward/backward tab to go to next numb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b and Shift T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Inserting total numbers without comma. (Alt Ins or Al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Fixing a bug which locked the keyboard when the PC h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BIOS.  It generally happened with older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gula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Press the hot key, then the calculator line will show up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Move the cursor under a number displayed on the screen.   Th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ame number appearing in the number (N=) field on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Alternatively, at this moment, you can enter a numb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Press one of the math operation keys (+ - * /), t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operation will be highlighted.   And the number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(T=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Move the cursor under the next number which you want to calcu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previously selected.   Then press RETURN or next mat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Then the result will be displayed in the total (T=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The memory area is shown by M=.   Using right/left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/minus keys with the Ctrl key held down, you can move, add or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(T=) number to/from the memorized (M=) number.   PCs, X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AT compatible do not support combinations of Ctrl and key-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keys.   For such computers, please see the "Operations for PC, 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T compati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To clear each field (N=, T= or M=), press C, Alt and C, or Ctrl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  If overflow occurs, you have to clear the fie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the next calculation.   If Alt/Ctrl and other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work, please see "Operations for PC, XT and other AT compati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By pressing the Delete key, you can clear all numbers (N=, T= and M=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ath operation (it goes back to "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If you want to place the cursor under the next number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you can press Tab key.   The number will be picked up by SC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ed in N= field regularly.   Shift Tab works as backward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lumn/row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dd numbers in a column or row, you simply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number and sweep the column or row by moving the curs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arrow key while holding down the Alt key.   While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lumn/row, the total will be obtained automatically in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=) field.   If the cursor does not move with Alt and a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see "Operations for PC, XT and other AT compati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erting the total into the foregroun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field, the total field and the memory field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fter you exit to the foreground software.  The sam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 next time you press the hot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ert the total into the foreground document or text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fter getting a total, exit to the foreground software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Move the cursor where you want to insert the total.   If necessary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mode by following the operation for the software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Press the hot key (Alt and +) again and display the calculator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, then press Ins key.   The total will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or text under edit in the foreground.   If insert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the foreground software, the total number will be over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ce where the cursor is.   Alternative to pressing Ins ke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ess "i" or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If you want to insert the total without comma, press Ins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Alt key.   Alt i or Alt I should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erations for PC, XT and other A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 or XTs which do not use enhanced key boards may have a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key stroke with Alt (or Ctrl) and other keys.   It is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AT compatible machines may have such difficulty even th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are similar to the IBM enhanced keyboards.   For such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erations are available.   These operations are also valid o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Ts and PS/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Column/row to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"t" key, it goes to the column/row total mode.  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=) in T= blinks so that you know you are in the column/row to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goes to the column/row total mode, any numbers swept by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into the total.   To get out of this mode, press any key.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ple operation of getting a total of numbers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Place the cursor under the first number in the column. 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ow up in N=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Press "t".   Then the equal sign in T= starts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If necessary, press "c".   It clears to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Move the cursor along the column by holding down a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You see the numbers automatically added up into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Press any key to get out the column/row tot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Memory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"m", it goes to the memory operation mode.   The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=) in M= blinks so that you know you are in the memory operation mode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to the memory operation mode, by pressing right/left arrow,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keys, you can move, add or subtract the total (T=) number to/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d (M=) number.   Pressing "c" while you are in the memo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lears a number in the memory field.   If other keys are pressed,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memory operation mode.   Unlike the column/row total mod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valid key will terminate the memory operation mode after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Inserting total number withou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t Ins does not work, the same result can be obtained by Alt i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ing the hot key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 and color can be changed very easily.  Just run SCRCAL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C or /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CALC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instructions displayed on the screen.   It includ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hanging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hanging the color in the pop up calculat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Resetting the hot key and color to the origin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Save chan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Exit with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hanges are saved, they become effective permanentl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ext.   If, at that time, SCRCALC is resident in the memory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made to the resident portion and become eff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boot your machine to make the change effective to SC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sident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eyboard lock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version of SCRCALC may have locked the keyboard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memory.  It happened if the PC has older keyboard BI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ith the enhanced keyboard.  This problem has been solv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blem still happens, please try to load SCRCALC with /O or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CALC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moving the installed SCRCALC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move the program and release the occupied memor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CALC with /R parameter.  This operation has to be done only when SC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program loaded into the memory.  If you try to remove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SR programs loaded after SCRCALC are active, you will se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You must not try to remove it unless SCRCALC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last, even though you do not see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CALC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product helps you, it is suggested to m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so that the author is encouraged to develop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 Or, any comments will be welcome.   Please send any amount or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Somerstow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sining, NY 10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