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dexTF ShareWare  Version 3.1 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exTF is a TSR "Rolodex" style utility to keep track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umbers, Notes etc. While SimdexTF isn't anything 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Simple, Quick and Easily accessible. It is my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ful programs that give you the functions you n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"Added Features" that make software cumbersome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 would appreciat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exTF ShareWare is as the name implies ShareW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If you find the program useful I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send in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the product you will receive. 1.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It is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LASHING NON Resistered Version, etc. Please specif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(See order 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ing this file it is assumed "UnZipping"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It is suggested that you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DEXTF" in your root directory. Copy SIMDEXTF.EXE to the "SIMDEX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hange to the "SIMDEXTF" directory and type SIMDEXTF &lt;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ad the opening screens carefully. The program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elf explanatory. The help screens will give you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NONE" or "none" as the "Master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"MasterPassWord" feature however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Encrypted 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SimdexTF from your AUTOEXEC.BAT this way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start your computer. You will need li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imd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d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dexTF is "Not on screen" it only uses 4.5K of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star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mputer Services also produces the "PassWordSaf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you a place to store all your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o remember one. Great for Network managers,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's, Online services etc. You can store the Servic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entification Number (PIN), User I.D.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A real time saver. All data files are Doub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and while i'm sure the encryption algorith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specifications of the CIA, The KGB or James Bo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ll attempts of the average computer user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data. Registered users of the PassWordSaf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version that can "come up" over your communications (O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ose times your forget which PassWord go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File Name SIMPAS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Compuserve at 72561,30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rpool, New York 1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for giving Simdex ShareWar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esa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dexT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________ copy (Copies) of SimdexTF at $14.9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registered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, 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SimdexTF Shareware? (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r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 diskette size       5.25"(360K)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5"(720K)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opies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4.95 per copy                    x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&amp; Handling                +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Enclosed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rpool, New York 1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shipped within 48 hour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