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SIR! MASTER FILE SYSTEM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times I would be working on my computer and wish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a friend of mine. I usually don't keep my address book arou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@#$%&amp;! How frustrating it is to go downstairs to grab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 just created a "Rolodex-type" file system which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y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!'s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user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3-D color graphic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99 names (cards) ...Later,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call via modem (one of two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particular names to print, either in list or envelop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any oth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!'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!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name = PERSONAL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utomatically load a different filename (excluding extension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lready created by SIR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!'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A]   To add names (cards) to the existing work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Place last name first, followed by a comma and the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blank in the NAME field when fis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! will search for proper stat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C]   Call one of two numbers displayed on the activ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arrow keys to select the telephone numb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Make sure that you configure your communication po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each creation of a workfile ([Alt-V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D]   Delete active car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F]   Flag cards to be printed later. Acts like a togg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L]   Load a new workfile into memory already created by SIR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ype in the filename excludin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M]   Modify activ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you erase the name, SIR! will not accept it. Use [Alt-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delete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N]   To create a new work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ype in the new filename excludin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P]   Print Envelopes or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elopes: Prints envelope off of the active card. Tab set at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s first name and last name. Don't worry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ars on the card. Although, make sure that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erates the last name from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: Either flagged names or who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ted by different fields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S]   Do a search routine.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Only NAMES are serached. Use /W after the $tring for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V]   Change commun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Delault= COM1:,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is different, make sure you change it each time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workfile. It is not necessary to change each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X]  Exits SIR! Closes workfile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Z] 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emporarily halts SIR! and places you into DOS. Type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OS prompt to return to S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m to have any problems using SIR!, leave E-MAIL for Mark Ge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in Milwaukee (414) 964-5160 or call (414) 961-2004 after 6pm (C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, Ma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